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6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Хворостів Поліщук Надії Михайл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Поліщук Н.М. з невитребуваних (нерозподілених) земельних ділянок для ведення особистого селянського господарства в межах Березовичівської сільської ради загальною площею 2,33 га, в тому числі № ділянки ріллі 337, площа ріллі 2.04 га., № ділянки кормових угідь 280, площа кормових угідь 0,29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Поліщук Н.М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Заступник голови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А.ВЕРКО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8-19T06:35:00Z</dcterms:modified>
  <cp:revision>64</cp:revision>
  <dc:subject/>
  <dc:title>Розпорядження Володамир</dc:title>
</cp:coreProperties>
</file>