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19.09.</w:t>
      </w:r>
      <w:r>
        <w:rPr/>
        <w:t xml:space="preserve">2011 </w:t>
      </w:r>
      <w:r>
        <w:rPr>
          <w:lang w:val="en-US"/>
        </w:rPr>
        <w:t xml:space="preserve">            </w:t>
      </w:r>
      <w:r>
        <w:rPr/>
        <w:t xml:space="preserve">            </w:t>
      </w:r>
      <w:r>
        <w:rPr>
          <w:lang w:val="ru-RU"/>
        </w:rPr>
        <w:t xml:space="preserve">   м</w:t>
      </w:r>
      <w:r>
        <w:rPr/>
        <w:t xml:space="preserve"> Володимир-Волинський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514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затвердження проекту землеустрою                                                                       щодо відведення земельної ділянки та                                                                       надання в оренду земельної ділянки 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.17,123,124 п.12 розділу Х Перехідних положень Земельного кодексу України, ст.16,21 Закону України „Про оренду землі”, ст.277.1. Податкового кодексу України, п.2.6 “Положення про порядок визначення розміру орендної плати за земельні  ділянки, які надаються в оренду райдержадміністрацією”, що затверджене розпорядженням голови райдержадміністрації від 11.11.2009 №496, зареєстроване у Володимир-Волинському міськрайонному Управлінні юстиції від 16.11.2009 №6/117, клопотання директора ТОВ «Агросвіт-Волинь» Шелепіни Євгена Євстафійовича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</w:t>
      </w:r>
      <w:r>
        <w:rPr>
          <w:lang w:val="ru-RU"/>
        </w:rPr>
        <w:t xml:space="preserve"> </w:t>
      </w:r>
      <w:r>
        <w:rPr/>
        <w:t>Затвердити проект землеустрою щодо відведення земельної ділянки ТОВ «Агросвіт-Волинь» загальною площею 3,7460 га, в тому числі під господарськими будівлями і дворами 3,7460 га з земель запасу не наданих у власність або користування на території Бубнівської сільської ради за межами населених пунктів для обслуговування приміщення корівника з метою ведення товарного сільськогосподарського виробництва.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2.</w:t>
      </w:r>
      <w:r>
        <w:rPr>
          <w:lang w:val="ru-RU"/>
        </w:rPr>
        <w:t xml:space="preserve"> </w:t>
      </w:r>
      <w:r>
        <w:rPr/>
        <w:t>Надати ТОВ «Агросвіт-Волинь» в оренду терміном на 30 років земельну ділянку загальною площею 3,7460 га, в тому числі під господарськими будівлями і дворами 3,7460 га з земель запасу не наданих у власність або користування на території Бубнівської сільської ради за межами населених пунктів для ведення товарного сільськогосподарського виробництва.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3.</w:t>
      </w:r>
      <w:r>
        <w:rPr>
          <w:lang w:val="ru-RU"/>
        </w:rPr>
        <w:t xml:space="preserve"> </w:t>
      </w:r>
      <w:r>
        <w:rPr/>
        <w:t xml:space="preserve">Встановити орендну плату за використання  земельної ділянки в розмірі 2130,72 гривень за 1 рік. Орендну плату вносити в терміни визначені чинним законодавством Розмір орендної плати переглядати у вересні через кожні три роки.            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>Голова районної державної</w:t>
      </w:r>
    </w:p>
    <w:p>
      <w:pPr>
        <w:pStyle w:val="Heading"/>
        <w:jc w:val="left"/>
        <w:rPr/>
      </w:pPr>
      <w:r>
        <w:rPr/>
        <w:t>адміністрації</w:t>
        <w:tab/>
        <w:tab/>
        <w:tab/>
        <w:tab/>
        <w:t xml:space="preserve">                                                         В.СКУБА</w:t>
        <w:tab/>
        <w:t xml:space="preserve">              </w:t>
        <w:tab/>
        <w:tab/>
      </w:r>
    </w:p>
    <w:p>
      <w:pPr>
        <w:pStyle w:val="Heading"/>
        <w:jc w:val="both"/>
        <w:rPr/>
      </w:pPr>
      <w:r>
        <w:rPr/>
        <w:t>Гордіюк  21 341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17:00Z</dcterms:created>
  <dc:creator>Admin</dc:creator>
  <dc:description/>
  <cp:keywords/>
  <dc:language>en-US</dc:language>
  <cp:lastModifiedBy>Mirek</cp:lastModifiedBy>
  <dcterms:modified xsi:type="dcterms:W3CDTF">2011-09-21T08:45:00Z</dcterms:modified>
  <cp:revision>3</cp:revision>
  <dc:subject/>
  <dc:title/>
</cp:coreProperties>
</file>