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 січня 2011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 </w:t>
      </w:r>
      <w:r>
        <w:rPr>
          <w:sz w:val="28"/>
          <w:szCs w:val="28"/>
        </w:rPr>
        <w:t>2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осадового скл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надзвичайних ситуац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ab/>
        <w:t>Відповідно до Положення про районну комісію з питань техногенно-екологічної безпеки та надзвичайних ситуацій, затвердженого розпорядженням голови райдержадміністрації від 17 груд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10 року № 619 «Про затвердження Положення про районну комісію з питань техногенно-екологічної безпеки та надзвичайних ситуацій», зареєстрованого у Володимир - Волинському управлінні юстиції 5  січня 2011 року за № 1/124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i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садовий склад районної комісії з питань техногенно-екологічної безпеки та надзвичайних ситуацій, що додаєтьс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2.   Першому заступникові голови райдержадміністрації – голові районної комісії з  питань  техногенно - екологічної  безпеки  та надзвичайних ситуацій С. Луцюку  затвердити персональний склад комісії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, розпорядження голови райдержадміністрації від 7 серпня 2000 року № 323 ”Про  комісію з питань техногенно-екологічної безпеки та надзвичайних ситуацій райдержадміністрації”, зареєстроване в Володимир – Волинському районному   управлінні юстиції 14 серпня 2000 року № 16/35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КУБА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left="0" w:right="0"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15:00Z</dcterms:created>
  <dc:creator>Admin</dc:creator>
  <dc:description/>
  <cp:keywords/>
  <dc:language>en-US</dc:language>
  <cp:lastModifiedBy>Myroslav</cp:lastModifiedBy>
  <cp:lastPrinted>2011-01-24T11:07:00Z</cp:lastPrinted>
  <dcterms:modified xsi:type="dcterms:W3CDTF">2011-01-25T12:14:00Z</dcterms:modified>
  <cp:revision>9</cp:revision>
  <dc:subject/>
  <dc:title> </dc:title>
</cp:coreProperties>
</file>