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0.05.</w:t>
      </w:r>
      <w:r>
        <w:rPr/>
        <w:t>2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5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 технічної документації                                               із землеустрою щодо встановлення меж</w:t>
      </w:r>
    </w:p>
    <w:p>
      <w:pPr>
        <w:pStyle w:val="Heading"/>
        <w:rPr/>
      </w:pPr>
      <w:r>
        <w:rPr/>
        <w:t>земельної ділянки в натурі (на місцевості)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 107, 122, п.12 розділу Х Перехідних положень Земельного кодексу України, статей 13, 20, 22, 25, 35, 55 Закону України „Про землеустрій”, клопотання публічного акціонерного товариства „Володимир-Волинська птахофабрика”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публічному акціонерному товариству „Володимир-Волинська птахофабрика” на розробку технічної документації із землеустрою щодо встановлення меж земельних ділянок в натурі (на місцевості) загальною площею 980,9 га,  на території П’ятиднівської та Зарічанської сільських рад за межами населених пунктів із земель сільськогосподарського призначення, що перебували в постійному користуванні відкритого акціонерного товариства „Володимир-Волинська птахофабрика” (правонаступника Володимир-Волинської птахофабрики Волинського обласного виробничого об’єднання «Волиньптахопром»), та проведення інвентаризації даних земельних ділянок з метою відновлення меж та розмірів об’єктів землеустрою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встановлення меж земельних ділянок в натурі (на місцевості) подати на розгляд та затвердження у встановленому законом порядку.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 xml:space="preserve">Голова районної державної </w:t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  <w:t xml:space="preserve"> </w:t>
      </w:r>
      <w:r>
        <w:rPr/>
        <w:t>адміністрації</w:t>
        <w:tab/>
        <w:t xml:space="preserve">             В.СКУБА</w:t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  <w:tab/>
        <w:tab/>
        <w:tab/>
        <w:t xml:space="preserve">                                      </w:t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ордіюк 21 341</w:t>
        <w:tab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7:48:00Z</dcterms:created>
  <dc:creator>amigo</dc:creator>
  <dc:description/>
  <cp:keywords/>
  <dc:language>en-US</dc:language>
  <cp:lastModifiedBy>Myroslav</cp:lastModifiedBy>
  <cp:lastPrinted>2011-03-16T08:15:00Z</cp:lastPrinted>
  <dcterms:modified xsi:type="dcterms:W3CDTF">2011-05-23T09:44:00Z</dcterms:modified>
  <cp:revision>23</cp:revision>
  <dc:subject/>
  <dc:title>Розпорядження Володамир</dc:title>
</cp:coreProperties>
</file>