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20.10.</w:t>
      </w:r>
      <w:r>
        <w:rPr/>
        <w:t xml:space="preserve">2011   </w:t>
      </w:r>
      <w:r>
        <w:rPr>
          <w:lang w:val="en-US"/>
        </w:rPr>
        <w:t xml:space="preserve">            </w:t>
      </w:r>
      <w:r>
        <w:rPr/>
        <w:t xml:space="preserve">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9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                                                                               щодо відведення земельної ділянки та                                                                           надання у власність земельної ділянки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тей 17, 33, 116,  118, 121 п.12 Перехідних положень Земельного кодексу України,  заяви жителя м.Львова Голячука П.П.: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 xml:space="preserve">1.    Затвердити проект землеустрою щодо відведення земельної ділянки Голячуку Петру Прокоповичу у власність загальною площею 0,50 га, в тому числі 0,50 га ріллі для ведення особистого селянського господарства з земель не наданих у власність та користування, що знаходиться в урочищі „Біля Іщука” біля села Березовичі в межах Березовичівської сільської ради за межами населених пунктів. </w:t>
      </w:r>
    </w:p>
    <w:p>
      <w:pPr>
        <w:pStyle w:val="Heading"/>
        <w:ind w:firstLine="708"/>
        <w:jc w:val="both"/>
        <w:rPr/>
      </w:pPr>
      <w:r>
        <w:rPr/>
        <w:t>2. Передати безкоштовно у власність земельну ділянку загальною площею 0,50 га, в тому числі 0,50 га ріллі для ведення  особистого селянського господарства, громадянину Голячуку П.П. з земель не наданих у власність та користування, що знаходиться в урочищі „Біля Іщука” біля села Березовичі в межах Березовичівської сільської ради за межами населених пункті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3. Громадянину Голячуку П.П., якому передається земельна ділянка у власність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 адміністрації                                                                                               В.СКУБ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Мартинюк 21 341 </w:t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39:00Z</dcterms:created>
  <dc:creator>amigo</dc:creator>
  <dc:description/>
  <cp:keywords/>
  <dc:language>en-US</dc:language>
  <cp:lastModifiedBy>Mirek</cp:lastModifiedBy>
  <cp:lastPrinted>2011-10-18T12:05:00Z</cp:lastPrinted>
  <dcterms:modified xsi:type="dcterms:W3CDTF">2011-10-31T09:43:00Z</dcterms:modified>
  <cp:revision>4</cp:revision>
  <dc:subject/>
  <dc:title>Розпорядження Володамир</dc:title>
</cp:coreProperties>
</file>