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1.02.</w:t>
      </w:r>
      <w:r>
        <w:rPr/>
        <w:t xml:space="preserve">2011           </w:t>
      </w:r>
      <w:r>
        <w:rPr>
          <w:lang w:val="ru-RU"/>
        </w:rPr>
        <w:t xml:space="preserve">    </w:t>
      </w:r>
      <w:r>
        <w:rPr>
          <w:lang w:val="en-US"/>
        </w:rPr>
        <w:t xml:space="preserve">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                                               із землеустрою щодо складання документів, що посвідчують                                         право оренди на земельну ділян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36, 22, 123, 124 та п.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20, 22, 25 Закону України «Про землеустрій», клопотання директора ТзОВ”ПЕТРОЛ-ГАРАНТ” Киці О.М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ТзОВ”ПЕТРОЛ-ГАРАНТ” на розробку технічної документації із землеустрою щодо складання документів, що посвідчують право оренди на земельну ділянку площею 0,0797 га з земель, яка була в користуванні ТзОВ”Мавекс”, що знаходиться біля м.Устилуг, вул.Володимирська (район залізничного вокзалу) на території Устилузької міської ради за межами населених пунктів з метою надання в оренду для обслуговування автозаправочної станції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на розгляд та затвердження у встановленому законом порядку. 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19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1-02-23T09:08:00Z</dcterms:modified>
  <cp:revision>5</cp:revision>
  <dc:subject/>
  <dc:title>Розпорядження Володамир</dc:title>
</cp:coreProperties>
</file>