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21 червня 2011 року             м. Володимир-Волинський                         № </w:t>
      </w:r>
      <w:r>
        <w:rPr>
          <w:sz w:val="28"/>
        </w:rPr>
        <w:t>302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та </w:t>
      </w:r>
      <w:r>
        <w:rPr>
          <w:szCs w:val="36"/>
        </w:rPr>
        <w:t xml:space="preserve">з нагоди професійного свята - Дня державної служби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211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Романюка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ергія Йосип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керівника апарату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обіпана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Володимира Михайл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відділу житлово – комунального господарства та розвитку інфраструктури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Бігун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ксану Анд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відділу у справах сім</w:t>
            </w:r>
            <w:r>
              <w:rPr>
                <w:lang w:val="ru-RU"/>
              </w:rPr>
              <w:t>’</w:t>
            </w:r>
            <w:r>
              <w:rPr/>
              <w:t>ї, молоді та спорту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Захарч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Мар’</w:t>
            </w:r>
            <w:r>
              <w:rPr/>
              <w:t>яну Борис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юридичного відділу апарату райдержадміністрації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Квіт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лентину Миколаї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ступника начальника управління – начальника бюджетного відділу фінансового управління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Губер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Ганну Серг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завідувача сектору контролю апарату райдержадміністрації;</w:t>
            </w:r>
          </w:p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Балтійсь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Надію Степанівну 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а начальника відділу економіки райдержадміністр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Войтович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Тетя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а відділу економіки і фінансів галузей народного господарства фінансового управління райдержадміністр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айоренко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ілію Вале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ого спеціаліста сектору контролю </w:t>
            </w:r>
            <w:r>
              <w:rPr>
                <w:sz w:val="28"/>
              </w:rPr>
              <w:t>апарату райдержадміністр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ашков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Юлію Олександ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ого спеціаліста сектору з питань внутрішньої політики та зв’язків з громадськістю апарату райдержадміністр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Болотю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ого спеціаліста сектору розвитку сільської місцевості, підприємництва, фермерських і одноосібних господарств та з питань сільськогосподарської дорадчої діяльності управління агропромислового розвитку райдержадміністр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Фотієв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вітлану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ого спеціаліста апарату управління праці та соціального захисту населення райдержадміністрації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6-24T14:31:00Z</cp:lastPrinted>
  <dcterms:modified xsi:type="dcterms:W3CDTF">2011-06-30T06:42:00Z</dcterms:modified>
  <cp:revision>53</cp:revision>
  <dc:subject/>
  <dc:title> </dc:title>
</cp:coreProperties>
</file>