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sz w:val="16"/>
          <w:szCs w:val="16"/>
          <w:lang w:val="uk-UA"/>
        </w:rPr>
      </w:pPr>
      <w:r>
        <w:rPr>
          <w:rFonts w:cs="Times New Roman" w:ascii="Times New Roman" w:hAnsi="Times New Roman"/>
          <w:i w:val="false"/>
          <w:spacing w:val="14"/>
          <w:sz w:val="16"/>
          <w:szCs w:val="16"/>
          <w:lang w:val="uk-UA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ОЛОДИМИР-ВОЛИНСЬКА РАЙОННА ДЕРЖАВНА АДМІНІСТРАЦІЯ</w:t>
      </w:r>
    </w:p>
    <w:p>
      <w:pPr>
        <w:pStyle w:val="TextBody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удня 2011 року</w:t>
        <w:tab/>
        <w:t xml:space="preserve">        м. Володимир-Волинський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</w:rPr>
        <w:t xml:space="preserve"> 743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хвалення проекту Програми інформатиз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го району на 2012 - 2014 роки</w:t>
      </w:r>
    </w:p>
    <w:p>
      <w:pPr>
        <w:pStyle w:val="TextBody"/>
        <w:spacing w:before="144" w:after="14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2, 6 Закону України “Про місцеві державні адміністрації”, Закону України “Про Національну програму інформатизації”, постанови Кабінету Міністрів України від 12 квітня 2000 року № 644 “Про затвердження Порядку формування та виконання регіональної програми і проекту інформатизації” та на виконання розпорядження голови облдержадміністрації від 25.11.2011 № 487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ab/>
        <w:t>1. Схвалити проект Програми інформатизації Володимир-Волинського району на 2012 - 2014 роки (далі – проект Програми), що додається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ab/>
        <w:t>2. Керівнику апарату райдержадміністрації Романюку С.Й. у встановленому порядку внести проект Програми на розгляд чергової сесії районної ради для затвердження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ab/>
        <w:t>3. Фінансовому управлінню райдержадміністрації (О.Бондарук) передбачати щороку під час формування районного бюджету кошти на реалізацію Програми, виходячи з реальних можливостей бюджет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4. Контроль за виконанням цього розпорядження покласти на керівника апарату райдержадміністрації Романюка С.Й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        В. СКУ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Романюк 23 3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7">
    <w:name w:val=" Знак Знак7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 Знак Знак5"/>
    <w:basedOn w:val="Style11"/>
    <w:qFormat/>
    <w:rPr>
      <w:b/>
      <w:bCs/>
      <w:sz w:val="22"/>
      <w:szCs w:val="22"/>
      <w:lang w:val="ru-RU" w:bidi="ar-SA"/>
    </w:rPr>
  </w:style>
  <w:style w:type="character" w:styleId="1">
    <w:name w:val=" Знак Знак1"/>
    <w:basedOn w:val="Style11"/>
    <w:qFormat/>
    <w:rPr>
      <w:sz w:val="28"/>
      <w:szCs w:val="28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22:00Z</dcterms:created>
  <dc:creator>Mirek</dc:creator>
  <dc:description/>
  <cp:keywords/>
  <dc:language>en-US</dc:language>
  <cp:lastModifiedBy>Mirek</cp:lastModifiedBy>
  <dcterms:modified xsi:type="dcterms:W3CDTF">2011-12-23T07:23:00Z</dcterms:modified>
  <cp:revision>2</cp:revision>
  <dc:subject/>
  <dc:title/>
</cp:coreProperties>
</file>