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4.05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259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Унятичі Вальчук Марії Петрівни:</w:t>
      </w:r>
    </w:p>
    <w:p>
      <w:pPr>
        <w:pStyle w:val="Heading"/>
        <w:ind w:firstLine="708"/>
        <w:jc w:val="both"/>
        <w:rPr>
          <w:lang w:val="en-US"/>
        </w:rPr>
      </w:pPr>
      <w:r>
        <w:rPr/>
        <w:t>1. Виділити в натурі (на місцевості) земельні ділянки власнику земельної частки (паю) Вальчук М.П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5,96 га, в тому числі № ділянки ріллі 22, площа ріллі 3,65 га., № ділянки кормових угідь 112, площа кормових угідь 2,31 га.</w:t>
      </w:r>
    </w:p>
    <w:p>
      <w:pPr>
        <w:pStyle w:val="Heading"/>
        <w:ind w:firstLine="708"/>
        <w:jc w:val="both"/>
        <w:rPr/>
      </w:pPr>
      <w:r>
        <w:rPr>
          <w:lang w:val="ru-RU"/>
        </w:rPr>
        <w:t>2.</w:t>
      </w:r>
      <w:r>
        <w:rPr/>
        <w:t xml:space="preserve"> Виділити в натурі (на місцевості) земельні ділянки власнику земельної частки (паю) Вальчук М.П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5,68 га, в тому числі № ділянки ріллі 23, площа ріллі 3,39 га., № ділянки кормових угідь 113, площа кормових угідь 2,29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Громадянці Вальчук М.П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5-27T09:27:00Z</dcterms:modified>
  <cp:revision>60</cp:revision>
  <dc:subject/>
  <dc:title>Розпорядження Володамир</dc:title>
</cp:coreProperties>
</file>