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szCs w:val="28"/>
          <w:lang w:val="en-US"/>
        </w:rPr>
      </w:pPr>
      <w:r>
        <w:rPr>
          <w:szCs w:val="28"/>
        </w:rPr>
        <w:t>2</w:t>
      </w:r>
      <w:r>
        <w:rPr>
          <w:szCs w:val="28"/>
          <w:lang w:val="en-US"/>
        </w:rPr>
        <w:t>8</w:t>
      </w:r>
      <w:r>
        <w:rPr>
          <w:szCs w:val="28"/>
        </w:rPr>
        <w:t>.01.2011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                   м. Володимир-Волинський                              №</w:t>
      </w:r>
      <w:r>
        <w:rPr>
          <w:szCs w:val="28"/>
          <w:lang w:val="en-US"/>
        </w:rPr>
        <w:t xml:space="preserve"> 30</w:t>
      </w:r>
    </w:p>
    <w:p>
      <w:pPr>
        <w:pStyle w:val="Normal"/>
        <w:tabs>
          <w:tab w:val="clear" w:pos="708"/>
          <w:tab w:val="left" w:pos="14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>
          <w:sz w:val="28"/>
        </w:rPr>
      </w:pPr>
      <w:r>
        <w:rPr>
          <w:sz w:val="28"/>
          <w:lang w:val="uk-UA"/>
        </w:rPr>
        <w:t>Про надання допуску та доступу до державної таємниці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9, 10 Закону України від 6  липня  2010року № 2432  “Про внесення  змін до Закону України “Про державну таємницю”,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 – 12. та номенклатура посад працівників Володимир-Волинської райдержадміністрації яка погоджена 18.01.2011 начальником Управління Служби Безпеки у Волинській області і затверджено головою районної державної адміністрації 28.01.2011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Надати допуск за формою 3 та доступ до державної таємниці для роботи з інформацією, що має ступінь секретності «таємно» та до документів мобілізаційного характеру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ловному спеціалісту з питань мобілізаційної роботи апарату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аврилюку Миколі Івановичу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Надати допуск за формою 3 та доступ до державної таємниці для роботи з інформацією, що має ступінь секретності «таємно» та до документів з питань територіальної оборони начальнику відділу з питань надзвичайних ситуацій райдержадміністрації Ліщуку Юрію Івановичу.</w:t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важати такими що втратили чинність розпорядження голови районної державної адміністрації від 07.02.2007 №8 та від 18.11.2010 “Про надання допуску до державної таємниці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                                                                          В.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21 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56:00Z</dcterms:created>
  <dc:creator>www</dc:creator>
  <dc:description/>
  <cp:keywords/>
  <dc:language>en-US</dc:language>
  <cp:lastModifiedBy>Myroslav</cp:lastModifiedBy>
  <cp:lastPrinted>2010-11-18T11:52:00Z</cp:lastPrinted>
  <dcterms:modified xsi:type="dcterms:W3CDTF">2011-02-02T09:14:00Z</dcterms:modified>
  <cp:revision>19</cp:revision>
  <dc:subject/>
  <dc:title/>
</cp:coreProperties>
</file>