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8.12.</w:t>
      </w:r>
      <w:r>
        <w:rPr>
          <w:sz w:val="28"/>
          <w:szCs w:val="28"/>
          <w:lang w:val="uk-UA"/>
        </w:rPr>
        <w:t xml:space="preserve">2011 року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  м. Володимир-Волинський                         № </w:t>
      </w:r>
      <w:r>
        <w:rPr>
          <w:sz w:val="28"/>
          <w:szCs w:val="28"/>
          <w:lang w:val="en-US"/>
        </w:rPr>
        <w:t>7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 </w:t>
      </w:r>
      <w:r>
        <w:rPr>
          <w:sz w:val="28"/>
          <w:szCs w:val="28"/>
          <w:lang w:val="uk-UA"/>
        </w:rPr>
        <w:t xml:space="preserve">затвер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ої мережі дошкільних навчальних закладів район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2012 році та встановлення  вартості харч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дошкільну освіту”,  Постанови Кабінету Міністрів України від 26.08.2002 р. №1243 “Про невідкладні питання діяльності дошкільних та інтернатних навчальних закладів” із внесеними змінами, з метою виконання листа Міністерства освіти і науки України від 04.10.2007 №1/9-583 «Про систему роботи з дітьми, які не відвідують дошкільні навчальні заклади», листа Міністерства освіти і науки, молоді та спорту  України від 29.07.2011 №1/9-577 «Про організацію короткотривалого перебування дітей у дошкільних навчальних закладах» та створення  оптимальної мережі дошкільних установ в райо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фактичну мережу дошкільних навчальних закладів у 2012 році та встановити їм  слідуючий режим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овичівський ДНЗ    12 місяців: 01.01.-31.12.2012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нський НВК              12 місяців:  01.01.-31.12.2012;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  <w:tab w:val="left" w:pos="5760" w:leader="none"/>
          <w:tab w:val="left" w:pos="6120" w:leader="none"/>
          <w:tab w:val="left" w:pos="7560" w:leader="none"/>
          <w:tab w:val="left" w:pos="7740" w:leader="none"/>
        </w:tabs>
        <w:ind w:left="4320" w:hanging="4320"/>
        <w:jc w:val="both"/>
        <w:rPr/>
      </w:pPr>
      <w:r>
        <w:rPr>
          <w:sz w:val="28"/>
          <w:szCs w:val="28"/>
          <w:lang w:val="uk-UA"/>
        </w:rPr>
        <w:t xml:space="preserve">Бубнівський ДНЗ             12 місяців: 01.01.-15.04. та 16.10.-31.12.-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6120" w:leader="none"/>
          <w:tab w:val="left" w:pos="7560" w:leader="none"/>
          <w:tab w:val="left" w:pos="7740" w:leader="none"/>
        </w:tabs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котривалий режим роботи (4 год);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560" w:leader="none"/>
          <w:tab w:val="left" w:pos="7740" w:leader="none"/>
        </w:tabs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16.04.-15.10.2012-9-годинний режим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івський ДНЗ             9 місяців:  01.01-31.05  та  01.09.-31.12.2012;</w:t>
      </w:r>
    </w:p>
    <w:p>
      <w:pPr>
        <w:pStyle w:val="Normal"/>
        <w:ind w:left="3960" w:hanging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ічанський ДНЗ              9 місяців: 01.01-31.05 та 01.09.-31.12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нівський ДНЗ               12 місяців: 01.01.-31.12.201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сноставський ДНЗ       9 місяців:  01.01-31.05  та  01.09.-31.12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сківський ДНЗ                9 місяців: 01.01-31.05  та  01.09.-31.12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динський ДНЗ                12 місяців: 01.01.-31.12.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тничівський ДНЗ         12 місяців: 01.01.-31.12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ичівський ДНЗ        12 місяців:  01.01.-31.12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аднівський ДНЗ             12 місяців: 01.01.-31.12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иднівський ДНЗ          9 місяців: 01.01-31.05  та  01.09.-31.12.2012;</w:t>
      </w:r>
    </w:p>
    <w:p>
      <w:pPr>
        <w:pStyle w:val="Normal"/>
        <w:ind w:left="5940" w:hanging="5940"/>
        <w:jc w:val="both"/>
        <w:rPr/>
      </w:pPr>
      <w:r>
        <w:rPr>
          <w:sz w:val="28"/>
          <w:szCs w:val="28"/>
          <w:lang w:val="uk-UA"/>
        </w:rPr>
        <w:t xml:space="preserve">Рогожанський ДНЗ             7 місяців: 15.04.-15.11. - 9-годинний режим роботи; </w:t>
      </w:r>
    </w:p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01.12.-31.12.2012-короткотривалий режим роботи (4 год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нжаричівський ДНЗ     12 місяців: 01.01.-31.12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дільський ДНЗ           12 місяців: 01.01.-31.12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илузький ДНЗ               12 місяців: 01.01.-31.12.20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ий ДНЗ          9 місяців: 01.01-31.05  та  01.09.-31.12.2012;</w:t>
      </w:r>
    </w:p>
    <w:p>
      <w:pPr>
        <w:pStyle w:val="Normal"/>
        <w:ind w:left="3780" w:hanging="3780"/>
        <w:jc w:val="both"/>
        <w:rPr/>
      </w:pPr>
      <w:r>
        <w:rPr>
          <w:sz w:val="28"/>
          <w:szCs w:val="28"/>
          <w:lang w:val="uk-UA"/>
        </w:rPr>
        <w:t xml:space="preserve">Хобултівський ДНЗ            12 місяців: 01.01.- 15.04. та 16.10.-31.12. - </w:t>
      </w:r>
    </w:p>
    <w:p>
      <w:pPr>
        <w:pStyle w:val="Normal"/>
        <w:ind w:left="37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котривалий режим роботи (4 год); </w:t>
      </w:r>
    </w:p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16.04.-15.10.2012 - 10,5-годинний режим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тячівський НВК             10 місяців: 01.03.-31.12.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Рекомендувати Устилузькій міській та сільським радам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упродовж 2012 року відкриття додаткових груп на базі Березовичівського (друга),  Льотничівського (друга),  Устилузького (п’ята) дошкільних навчальних закла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и формуванні бюджету на 2012 рік  встановити з 1 січня 2012 року вартість харчування однієї дитини в день у дошкільному навчальному закладі та передбачити видатки на харчування, що забезпечать виконання натуральних нор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3. При зменшенні розміру плати на 50 відсотків для батьків, у сім’ях яких троє і більше  дітей або при звільненні від плати за харчування на 100 відсотків батьків, що отримують допомогу відповідно Закону України “Про державну соціальну допомогу малозабезпеченим сім’ям”, батьків і дітей,  які постраждали внаслідок аварії на Чорнобильській АЕС, дітей-інвалідів, дітей-сиріт, дітей, позбавлених батьківського піклування, які перебувають під опікою і виховуються в сім’ях, дітей працівників органів внутрішніх справ, які загинули під час виконання службових обов’язків сільським радам керуватись наказом Міністерства освіти і науки України від 21.11.2002 року №667 “Про затвердження Порядку встановлення плати для батьків за перебування дітей у державних і комунальних дошкільних та інтернат них навчальних закладах” та забезпечити виділення коштів з місцевого бюджету для харчування таких категорій діт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 цього розпорядження покласти на заступника голови райдержадміністрації А.Вер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лова районної державної </w:t>
      </w:r>
    </w:p>
    <w:p>
      <w:pPr>
        <w:pStyle w:val="Heading6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адміністрації</w:t>
        <w:tab/>
        <w:tab/>
        <w:tab/>
        <w:t xml:space="preserve">                                                                    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</w:t>
      </w:r>
      <w:r>
        <w:rPr>
          <w:sz w:val="28"/>
          <w:szCs w:val="28"/>
        </w:rPr>
        <w:t xml:space="preserve">  2</w:t>
      </w:r>
      <w:r>
        <w:rPr>
          <w:sz w:val="28"/>
          <w:szCs w:val="28"/>
          <w:lang w:val="uk-UA"/>
        </w:rPr>
        <w:t>4 6</w:t>
      </w:r>
      <w:r>
        <w:rPr>
          <w:sz w:val="28"/>
          <w:szCs w:val="28"/>
        </w:rPr>
        <w:t>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8:00Z</dcterms:created>
  <dc:creator>Admin</dc:creator>
  <dc:description/>
  <cp:keywords/>
  <dc:language>en-US</dc:language>
  <cp:lastModifiedBy>Mirek</cp:lastModifiedBy>
  <cp:lastPrinted>2011-12-27T16:52:00Z</cp:lastPrinted>
  <dcterms:modified xsi:type="dcterms:W3CDTF">2011-12-29T06:44:00Z</dcterms:modified>
  <cp:revision>50</cp:revision>
  <dc:subject/>
  <dc:title/>
</cp:coreProperties>
</file>