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 xml:space="preserve">29.08.2011     </w:t>
      </w:r>
      <w:r>
        <w:rPr>
          <w:lang w:val="ru-RU"/>
        </w:rPr>
        <w:t xml:space="preserve">        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 452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я с.Березовичі Янчука Ігоря Миколайовича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Янчуку І.М. з невитребуваних (нерозподілених) земельних ділянок для ведення особистого селянського господарства в межах Березовичівської сільської ради загальною площею 0,20 га, в тому числі № ділянки кормових угідь 351, площа кормових угідь 0,20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у Янчуку І.М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 xml:space="preserve">Голова районної </w:t>
      </w:r>
    </w:p>
    <w:p>
      <w:pPr>
        <w:pStyle w:val="Heading"/>
        <w:jc w:val="left"/>
        <w:rPr/>
      </w:pPr>
      <w:r>
        <w:rPr/>
        <w:t xml:space="preserve">державної адміністрації                                                                             В.СКУБА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03-10T10:18:00Z</cp:lastPrinted>
  <dcterms:modified xsi:type="dcterms:W3CDTF">2011-09-07T05:36:00Z</dcterms:modified>
  <cp:revision>69</cp:revision>
  <dc:subject/>
  <dc:title>Розпорядження Володамир</dc:title>
</cp:coreProperties>
</file>