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3" w:right="70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96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3" w:right="70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numPr>
          <w:ilvl w:val="2"/>
          <w:numId w:val="2"/>
        </w:numPr>
        <w:shd w:fill="FFFFFF"/>
        <w:tabs>
          <w:tab w:val="clear" w:pos="720"/>
          <w:tab w:val="left" w:pos="0" w:leader="none"/>
        </w:tabs>
        <w:bidi w:val="0"/>
        <w:spacing w:lineRule="exact" w:line="643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2"/>
          <w:sz w:val="28"/>
          <w:szCs w:val="28"/>
          <w:lang w:val="uk-UA"/>
        </w:rPr>
        <w:t xml:space="preserve">№ 774 </w:t>
      </w:r>
    </w:p>
    <w:p>
      <w:pPr>
        <w:pStyle w:val="Normal"/>
        <w:shd w:fill="FFFFFF"/>
        <w:bidi w:val="0"/>
        <w:spacing w:lineRule="exact" w:line="643"/>
        <w:ind w:left="71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513" w:right="70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2" w:after="0"/>
        <w:ind w:left="0" w:right="17" w:firstLine="70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9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6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при райдержадміністрації від 23.12.2011 № 25:</w:t>
      </w:r>
    </w:p>
    <w:p>
      <w:pPr>
        <w:pStyle w:val="Normal"/>
        <w:shd w:fill="FFFFFF"/>
        <w:tabs>
          <w:tab w:val="clear" w:pos="720"/>
          <w:tab w:val="left" w:pos="919" w:leader="none"/>
        </w:tabs>
        <w:bidi w:val="0"/>
        <w:spacing w:lineRule="exact" w:line="322"/>
        <w:ind w:left="17" w:right="0" w:firstLine="655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22"/>
        <w:ind w:left="2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Іваницькій Вікторії Василівні, с.Нехвороща- 500 (п'ятсо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22"/>
        <w:ind w:left="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уревич Раїсі Дмитрівні, с.Галинівка - 80 (вісім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22"/>
        <w:ind w:left="2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Ходаковській Олені Макарівні, с.Овадне - 500 (п'ятсо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22"/>
        <w:ind w:left="2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ихалечко Людмилі Павлівні, с.Березовичі - 500 (п'ятсо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22"/>
        <w:ind w:left="2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естеровичу Петру Миколайовичу, м.Устилуг - 15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22"/>
        <w:ind w:left="2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Шейчуку Валерію Васильовичу, м.Устилуг - 15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22"/>
        <w:ind w:left="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агнич Любові Павлівні, с.Охнівка - 200 (двісті) грн.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22" w:before="5" w:after="300"/>
        <w:ind w:left="24" w:right="0" w:firstLine="708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sectPr>
          <w:type w:val="continuous"/>
          <w:pgSz w:w="11906" w:h="16838"/>
          <w:pgMar w:left="1513" w:right="70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62" w:after="0"/>
        <w:ind w:left="607" w:right="0" w:hanging="60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6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998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13" w:right="702" w:gutter="0" w:header="0" w:top="1440" w:footer="0" w:bottom="720"/>
      <w:cols w:num="2" w:equalWidth="false" w:sep="false">
        <w:col w:w="3339" w:space="5144"/>
        <w:col w:w="120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9"/>
      <w:numFmt w:val="decimal"/>
      <w:lvlText w:val="%1"/>
      <w:lvlJc w:val="left"/>
      <w:pPr>
        <w:tabs>
          <w:tab w:val="num" w:pos="2910"/>
        </w:tabs>
        <w:ind w:left="2910" w:hanging="2910"/>
      </w:pPr>
      <w:rPr>
        <w:rFonts w:cs="Times New Roman"/>
      </w:rPr>
    </w:lvl>
    <w:lvl w:ilvl="1">
      <w:start w:val="12"/>
      <w:numFmt w:val="decimal"/>
      <w:lvlText w:val="%1.%2"/>
      <w:lvlJc w:val="left"/>
      <w:pPr>
        <w:tabs>
          <w:tab w:val="num" w:pos="2910"/>
        </w:tabs>
        <w:ind w:left="2910" w:hanging="2910"/>
      </w:pPr>
      <w:rPr>
        <w:rFonts w:cs="Times New Roman"/>
      </w:rPr>
    </w:lvl>
    <w:lvl w:ilvl="2">
      <w:start w:val="2011"/>
      <w:numFmt w:val="decimal"/>
      <w:lvlText w:val="%1.%2.%3"/>
      <w:lvlJc w:val="left"/>
      <w:pPr>
        <w:tabs>
          <w:tab w:val="num" w:pos="3620"/>
        </w:tabs>
        <w:ind w:left="3620" w:hanging="291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0"/>
        </w:tabs>
        <w:ind w:left="2910" w:hanging="291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910"/>
        </w:tabs>
        <w:ind w:left="2910" w:hanging="291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910"/>
        </w:tabs>
        <w:ind w:left="2910" w:hanging="291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910"/>
        </w:tabs>
        <w:ind w:left="2910" w:hanging="291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910"/>
        </w:tabs>
        <w:ind w:left="2910" w:hanging="291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910"/>
        </w:tabs>
        <w:ind w:left="2910" w:hanging="291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18:00Z</dcterms:created>
  <dc:creator/>
  <dc:description/>
  <dc:language>en-US</dc:language>
  <cp:lastModifiedBy/>
  <dcterms:modified xsi:type="dcterms:W3CDTF">2012-01-10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