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30.06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1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у власність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Відповідно до статей 17, 22, 3</w:t>
      </w:r>
      <w:r>
        <w:rPr>
          <w:lang w:val="ru-RU"/>
        </w:rPr>
        <w:t>1</w:t>
      </w:r>
      <w:r>
        <w:rPr/>
        <w:t xml:space="preserve">, 81, 116, 118, 121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7, 13 Закону України „Про фермерське господарство”, заяви жительки с.Жовтневе Омельчук Євгенії Олексіївн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Омельчук Євгенії Олексіївні на розробку проекту землеустрою щодо відведення земельної ділянки в розмірі середньої частки (паю) по Оваднівській сільській раді із земель не наданих у власність або користуванння, яка знаходиться  на території Оваднівської сільської ради за межами населених пунктів в урочищі „Березина”, з метою наступної передачі даної земельної ділянки у власність для ведення фермерського господарства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1-05-18T09:32:00Z</cp:lastPrinted>
  <dcterms:modified xsi:type="dcterms:W3CDTF">2011-07-06T07:47:00Z</dcterms:modified>
  <cp:revision>52</cp:revision>
  <dc:subject/>
  <dc:title>Розпорядження Володамир</dc:title>
</cp:coreProperties>
</file>