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057" w:hanging="0"/>
        <w:rPr/>
      </w:pPr>
      <w:r>
        <w:rPr/>
        <w:t>ЗАТВЕРДЖЕНО</w:t>
      </w:r>
    </w:p>
    <w:p>
      <w:pPr>
        <w:pStyle w:val="Normal"/>
        <w:ind w:left="11057" w:hanging="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голови  </w:t>
      </w:r>
    </w:p>
    <w:p>
      <w:pPr>
        <w:pStyle w:val="Normal"/>
        <w:ind w:left="11057" w:hanging="0"/>
        <w:rPr>
          <w:sz w:val="28"/>
          <w:lang w:val="uk-UA"/>
        </w:rPr>
      </w:pPr>
      <w:r>
        <w:rPr>
          <w:sz w:val="28"/>
          <w:lang w:val="uk-UA"/>
        </w:rPr>
        <w:t xml:space="preserve">районної державної  адміністрації                                                                                                                                     </w:t>
      </w:r>
    </w:p>
    <w:p>
      <w:pPr>
        <w:pStyle w:val="Normal"/>
        <w:ind w:left="11057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вересня  2011 року  № </w:t>
      </w:r>
      <w:r>
        <w:rPr>
          <w:sz w:val="28"/>
          <w:lang w:val="en-US"/>
        </w:rPr>
        <w:t>54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 державної  адміністрації  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</w:t>
      </w:r>
      <w:r>
        <w:rPr>
          <w:sz w:val="28"/>
          <w:szCs w:val="28"/>
          <w:lang w:val="uk-UA"/>
        </w:rPr>
        <w:t>2011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хід </w:t>
            </w:r>
            <w:r>
              <w:rPr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 економічного та соціального розвитку району за</w:t>
            </w:r>
            <w:r>
              <w:rPr>
                <w:sz w:val="28"/>
                <w:szCs w:val="28"/>
                <w:lang w:val="uk-UA"/>
              </w:rPr>
              <w:t xml:space="preserve"> підсумками 9 місяців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0.10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фінансово-бюджетної ситуації в районі за 9 місяців 2011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0.10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З.Б.Колісни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ристання земель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стану використання земель </w:t>
            </w:r>
            <w:r>
              <w:rPr>
                <w:sz w:val="28"/>
                <w:szCs w:val="28"/>
              </w:rPr>
              <w:t>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0.10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, управління Держкомзем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ефективність діяльності громадських формувань, створених при сільських радах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діяльності громадських форм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листопа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.11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З.Б.Колісник, Володимир-Волинський МВ (з обслуговування міста та району) УМВС України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контролю за своєчасною та не нижче визначеного мінімального розміру заробітною платою, легальною її виплатою на підприємствах та суб’єктах підприємницької діяльност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забезпечення контролю за своєчасною та не нижче визначеного мінімального розміру заробітною платою, легальною її виплатою на підприємствах та суб’єктах підприємницької діяльності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листопа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.11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З.Б.Колісник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, актів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/>
            </w:pPr>
            <w:r>
              <w:rPr>
                <w:sz w:val="28"/>
                <w:szCs w:val="28"/>
                <w:lang w:val="ru-RU"/>
              </w:rPr>
              <w:t>Інформаційно аналітична</w:t>
            </w:r>
            <w:r>
              <w:rPr>
                <w:sz w:val="28"/>
                <w:szCs w:val="28"/>
              </w:rPr>
              <w:t xml:space="preserve"> оцінка стану виконавської дисциплін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.11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 С.Й.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Біли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роботи  виконавчого  комітету Біли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.11.2011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районного бюджету на 2012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2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З.Б.Колісник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цільової соціальної програми реформування системи закладів для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2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 А.Л. Верко, 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законодавства щодо забезпечення реалізації громадянами конституційного права на звернення структурними підрозділами райдержадміністрації, Устилузькою міською та сільськими рад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виконання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2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 З.Б.Колісник, 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голови райдержадміністрації В.М. Скуби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громадських робіт у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виконання громадських робіт у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З.Б.Колісник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у справах сім’ї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житлово-комунального господарства та розвитку інфрастру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З.Б.Колісник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освіти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управління праці та соціального захисту населення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передження виникненню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ший заступник голови райдержадміністрації З.Б.Колісник, відділ з питань надзвичайних ситуацій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першого заступника голови райдержадміністрації З.Б. Колісни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Програми забезпечення пожежної безпеки населених пунктів та об’єктів усіх форм власності, розвитку матеріально-технічної бази пожежної охорони Володимир-Волинського району на 2011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безпечення належного виконання районної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ровед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облдержадміністрації від 25.10.2006 № 417 “Про утворення робочої групи з аналізу причин збиткової та малоприбуткової діяльності суб’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роведення аналізу причин збиткової та малоприбуткової діяльності суб’єктів підприєм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стан виконання заходів з установлення зовнішнього освітлення в сільських населених пунктах </w:t>
            </w:r>
            <w:r>
              <w:rPr>
                <w:sz w:val="28"/>
                <w:szCs w:val="28"/>
                <w:lang w:val="uk-UA"/>
              </w:rPr>
              <w:t>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реалізації основних заходів і завдань з підготовки районної ланки єдиної державної системи цивільного захисту (Цивільної оборони) населення і територій району у 2011 роц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реалізації заход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а участю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збирання цукрових буряків особистими селянськими господарствами та сільськогосподарськими підприємствами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ходу </w:t>
            </w:r>
            <w:r>
              <w:rPr>
                <w:sz w:val="28"/>
                <w:lang w:val="uk-UA"/>
              </w:rPr>
              <w:t>збирання цукрових буряк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жов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завершення осінньо-польових робіт та посіву озимини під урожай 2010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роведення розрахунків за оренду земельних часток (паїв), майна та сплаті поточних платежів сільськогосподарськими підприємства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фінансової дисципліни сільгосптоваровироб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завдань обласної Програми “Вчитель” в район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доручення голови райдержадміністрації від 14.02.2008 № 355/15/2-08 “Про ліквідацію неповної зайнятості працівників культур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ходу виконання доручення гол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проведення в районі Всеукраїнського рей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підготовчої роботи до створення центру ПСМ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підготовчо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Центральна районна лікарня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діяльність спеціалізованих формувань районного центру соціальних служб для сім’ї, дітей та молод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діяльності спеціалізованих формуван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Районний центр соціальних служб для сім’ї, дітей та молоді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оновлення бази даних Державного реєстру виборц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поновлення бази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із зверненнями громадян в управлінні праці та соціального захисту населення 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конання плану роботи райдержадміністрації за ІІІ квартал 201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дотримання інструкції з діловодства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дотримання </w:t>
            </w:r>
            <w:r>
              <w:rPr>
                <w:sz w:val="28"/>
                <w:szCs w:val="28"/>
              </w:rPr>
              <w:t>інструкції з ділово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/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у відділі освіт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райдержадміністрації від 23.02.2007 № 75 “Про затвердження Положення про порядок ведення претензійно-позовної роботи у Володимир-Волинській районній державній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>
          <w:sz w:val="28"/>
          <w:lang w:val="uk-UA"/>
        </w:rPr>
      </w:pPr>
      <w:r>
        <w:rPr>
          <w:rStyle w:val="HTML"/>
          <w:rFonts w:cs="Times New Roman"/>
          <w:sz w:val="28"/>
          <w:lang w:val="uk-UA"/>
        </w:rPr>
        <w:t>в порядку контролю за участю</w:t>
      </w:r>
      <w:r>
        <w:rPr>
          <w:sz w:val="28"/>
          <w:lang w:val="uk-UA"/>
        </w:rPr>
        <w:t xml:space="preserve"> першого заступника голови райдержадміністрації З.Б. Колісни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04.08.2010 № 257 “Про вжиття заходів щодо забезпечення соціальної стабільності в умовах оптимізації цін і тарифів на природний газ та житлово-комунальні послуг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</w:t>
            </w:r>
            <w:r>
              <w:rPr>
                <w:sz w:val="28"/>
                <w:szCs w:val="28"/>
                <w:lang w:val="uk-UA"/>
              </w:rPr>
              <w:t>чно</w:t>
            </w:r>
            <w:r>
              <w:rPr>
                <w:sz w:val="28"/>
                <w:szCs w:val="28"/>
              </w:rPr>
              <w:t xml:space="preserve">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13.01.2011 № 10 “Про </w:t>
            </w:r>
            <w:r>
              <w:rPr>
                <w:sz w:val="28"/>
                <w:szCs w:val="28"/>
                <w:lang w:val="uk-UA"/>
              </w:rPr>
              <w:t>організацію виконання місцевих бюджетів у 2011 роц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н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3.01.2007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невідкладні заходи щодо забезпечення стабільності епізоотичної, епідемічної ситуації в області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етеринарної медицини райо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4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08 № 5 “Комплексний план попередження та ліквідації пожеж у лісах, на торфовищах та </w:t>
            </w:r>
            <w:r>
              <w:rPr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z w:val="28"/>
                <w:szCs w:val="28"/>
              </w:rPr>
              <w:t xml:space="preserve"> угіддя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31.12.2010 № </w:t>
            </w:r>
            <w:r>
              <w:rPr>
                <w:sz w:val="28"/>
                <w:szCs w:val="28"/>
                <w:lang w:val="uk-UA"/>
              </w:rPr>
              <w:t>502</w:t>
            </w:r>
            <w:r>
              <w:rPr>
                <w:sz w:val="28"/>
                <w:szCs w:val="28"/>
              </w:rPr>
              <w:t xml:space="preserve"> “Про проект регіональної програми підтримки  малого підприємництва  </w:t>
            </w:r>
            <w:r>
              <w:rPr>
                <w:sz w:val="28"/>
                <w:szCs w:val="28"/>
                <w:lang w:val="uk-UA"/>
              </w:rPr>
              <w:t xml:space="preserve">у Волинській </w:t>
            </w:r>
            <w:r>
              <w:rPr>
                <w:sz w:val="28"/>
                <w:szCs w:val="28"/>
              </w:rPr>
              <w:t xml:space="preserve"> області на 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-20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</w:t>
            </w: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 xml:space="preserve">25.05.2011 № </w:t>
            </w:r>
            <w:r>
              <w:rPr>
                <w:sz w:val="28"/>
                <w:szCs w:val="28"/>
                <w:lang w:val="uk-UA"/>
              </w:rPr>
              <w:t>216</w:t>
            </w:r>
            <w:r>
              <w:rPr>
                <w:sz w:val="28"/>
                <w:szCs w:val="28"/>
              </w:rPr>
              <w:t xml:space="preserve"> “Про </w:t>
            </w:r>
            <w:r>
              <w:rPr>
                <w:sz w:val="28"/>
                <w:szCs w:val="28"/>
                <w:lang w:val="uk-UA"/>
              </w:rPr>
              <w:t>хід виконання Програми економічного і соціального розвитку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19.0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10 № 35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організацію страхування працівників підрозділів місцевої пожеженої охорон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3.07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10 № 217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хід виконання Регіональної програми модерізації 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1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19 “Про забезпечення належних  умов  експлуатації електричних мереж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8.1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346 “Про проект регіональної програми виставкової діяльності в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13.04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0 № 87 “П</w:t>
            </w:r>
            <w:r>
              <w:rPr>
                <w:sz w:val="28"/>
                <w:szCs w:val="28"/>
                <w:lang w:val="uk-UA"/>
              </w:rPr>
              <w:t>ро</w:t>
            </w:r>
            <w:r>
              <w:rPr>
                <w:sz w:val="28"/>
                <w:szCs w:val="28"/>
              </w:rPr>
              <w:t xml:space="preserve"> стан виконання бюджету області у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кварталі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е управління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</w:t>
            </w:r>
            <w:r>
              <w:rPr>
                <w:sz w:val="28"/>
                <w:szCs w:val="28"/>
                <w:lang w:val="uk-UA"/>
              </w:rPr>
              <w:t>09.03.2011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99</w:t>
            </w:r>
            <w:r>
              <w:rPr>
                <w:sz w:val="28"/>
                <w:szCs w:val="28"/>
              </w:rPr>
              <w:t xml:space="preserve"> “Про з</w:t>
            </w:r>
            <w:r>
              <w:rPr>
                <w:sz w:val="28"/>
                <w:szCs w:val="28"/>
                <w:lang w:val="uk-UA"/>
              </w:rPr>
              <w:t>абезпечення належного благоустрою і впорядкування населених пунк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</w:t>
            </w:r>
            <w:r>
              <w:rPr>
                <w:sz w:val="28"/>
                <w:szCs w:val="28"/>
                <w:lang w:val="uk-UA"/>
              </w:rPr>
              <w:t>чно</w:t>
            </w:r>
            <w:r>
              <w:rPr>
                <w:sz w:val="28"/>
                <w:szCs w:val="28"/>
              </w:rPr>
              <w:t xml:space="preserve"> 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8.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2011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 xml:space="preserve">36 </w:t>
            </w:r>
            <w:r>
              <w:rPr>
                <w:sz w:val="28"/>
                <w:szCs w:val="28"/>
              </w:rPr>
              <w:t>“П</w:t>
            </w:r>
            <w:r>
              <w:rPr>
                <w:sz w:val="28"/>
                <w:szCs w:val="28"/>
                <w:lang w:val="uk-UA"/>
              </w:rPr>
              <w:t>р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сумки вико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грами економічного і соціального розвитку області на 2010 рік та завдання на 2011 рік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чно</w:t>
            </w:r>
            <w:r>
              <w:rPr>
                <w:sz w:val="28"/>
                <w:szCs w:val="28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05.08.2010 № 255 “Про реалізацію </w:t>
            </w:r>
            <w:r>
              <w:rPr>
                <w:sz w:val="28"/>
                <w:szCs w:val="28"/>
              </w:rPr>
              <w:t>Програми прикордонного співробітництва Польща-Білорусь-Україна 2007-2013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12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облдержадміністрації від 25.10.2006 № 417 “Про утворення робочої групи з аналізу причин збиткової та малоприбуткової діяльності суб'єктів підприємництва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25 листопада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</w:t>
            </w: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 xml:space="preserve">.2007 № </w:t>
            </w:r>
            <w:r>
              <w:rPr>
                <w:sz w:val="28"/>
                <w:szCs w:val="28"/>
                <w:lang w:val="uk-UA"/>
              </w:rPr>
              <w:t>510</w:t>
            </w:r>
            <w:r>
              <w:rPr>
                <w:sz w:val="28"/>
                <w:szCs w:val="28"/>
              </w:rPr>
              <w:t xml:space="preserve"> “</w:t>
            </w:r>
            <w:r>
              <w:rPr>
                <w:sz w:val="28"/>
                <w:szCs w:val="28"/>
                <w:lang w:val="uk-UA"/>
              </w:rPr>
              <w:t>Про схвалення проекту обласної Програми реформування і розвитку житлово — комунального господарства на селі на 2008-2010 роки</w:t>
            </w:r>
            <w:r>
              <w:rPr>
                <w:sz w:val="28"/>
                <w:szCs w:val="28"/>
              </w:rPr>
              <w:t xml:space="preserve">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7.02.2008 № 56 “Про активізацію євроінтеграції прикордонного співробітництва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1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344 “Про затвердження регіональної програми розвитку внутрішньої торгівлі у Волинській області на період до 2012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 xml:space="preserve">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11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9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озпорядження голови облдержадміністрації від 31.08.</w:t>
            </w:r>
            <w:r>
              <w:rPr>
                <w:sz w:val="28"/>
                <w:szCs w:val="28"/>
                <w:lang w:val="uk-UA" w:eastAsia="ru-RU"/>
              </w:rPr>
              <w:t>20</w:t>
            </w:r>
            <w:r>
              <w:rPr>
                <w:sz w:val="28"/>
                <w:szCs w:val="28"/>
                <w:lang w:eastAsia="ru-RU"/>
              </w:rPr>
              <w:t>07 № 339 “Про взаємодію органів виконавчої влади та правоохоронних органів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 </w:t>
            </w:r>
            <w:r>
              <w:rPr>
                <w:sz w:val="28"/>
                <w:szCs w:val="28"/>
                <w:lang w:val="uk-UA" w:eastAsia="ru-RU"/>
              </w:rPr>
              <w:t>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з питань надзвичайних ситуацій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в порядку контролю на нарадах у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15.02.2011 № 52 “Про затвердження порядку надання та використання у 2011 році коштів субвенції з обласного бюджету  місеви бюджетам на часткове  здешевлення вартості штучного осіменіння корів та телиць в особистих селянських господарств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</w:t>
            </w:r>
            <w:r>
              <w:rPr>
                <w:sz w:val="28"/>
                <w:szCs w:val="28"/>
                <w:lang w:val="uk-UA"/>
              </w:rPr>
              <w:t>чно</w:t>
            </w:r>
            <w:r>
              <w:rPr>
                <w:sz w:val="28"/>
                <w:szCs w:val="28"/>
              </w:rPr>
              <w:t xml:space="preserve">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9.2008 № 305 “Про врегулювання ситуації на ринку молок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міся</w:t>
            </w:r>
            <w:r>
              <w:rPr>
                <w:sz w:val="28"/>
                <w:szCs w:val="28"/>
                <w:lang w:val="uk-UA"/>
              </w:rPr>
              <w:t>ч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7.07.2007 № 229 “Про утворення постійно діючої робочої групи з опрацювання та комплексного вирішення питань реалізації державної політики у сфері раціонального використання та охорони земель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 02.09.2010 № 304 “Про затвердження Плану невідкладних заходів щодо погашення заборгованості із заробітної плат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3 та 10 чис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15.10.2007 № 414 “Про обласну комісію з питань реалізації Закону України “Про недержавне пенсійне забезпе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3</w:t>
            </w:r>
            <w:r>
              <w:rPr>
                <w:sz w:val="28"/>
                <w:szCs w:val="28"/>
                <w:lang w:val="uk-UA"/>
              </w:rPr>
              <w:t xml:space="preserve">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 з питань внутрішньої по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тики та з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язків з громадс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6.04.2008 № 133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Про хід виконання обласної Програми забезпечення безперешкодного доступу людей з обмеженими фізичними можливостями до об'єктів житлового та громадського призначення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2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5.07.2010 № 205 “Про затвердження Плану  заходів із зміцнення матеріально-технічної бази бібліотек області  на 2011-2015 роки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 культури та туризм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</w:t>
            </w:r>
            <w:r>
              <w:rPr>
                <w:sz w:val="28"/>
                <w:szCs w:val="28"/>
                <w:lang w:val="uk-UA"/>
              </w:rPr>
              <w:t>17.03.201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66</w:t>
            </w:r>
            <w:r>
              <w:rPr>
                <w:sz w:val="28"/>
                <w:szCs w:val="28"/>
              </w:rPr>
              <w:t xml:space="preserve"> “</w:t>
            </w:r>
            <w:r>
              <w:rPr>
                <w:sz w:val="28"/>
                <w:szCs w:val="28"/>
                <w:lang w:val="uk-UA"/>
              </w:rPr>
              <w:t>Про заходи з розвитку первинної медико — санітарної допомоги на засадах сімейної медицини на період до 2011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здоров'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28.05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0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47 “Про встановлення шевства над дітьми-сиротами та дітьми, позбавлен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 xml:space="preserve">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9.2009 № 256 “Про затвердження заходів щодо виконання в області у 2009-2010 роках Державної програми протидії торгівлі людьми на період до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center"/>
              <w:rPr/>
            </w:pPr>
            <w:r>
              <w:rPr>
                <w:sz w:val="28"/>
                <w:szCs w:val="28"/>
              </w:rPr>
              <w:t xml:space="preserve">До 31 груд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держадміністрації від 28.05.2009 № 163 “Про проведення Всеукраїнської  молодіжної акції “Пам'ятати. </w:t>
            </w:r>
            <w:r>
              <w:rPr>
                <w:sz w:val="28"/>
                <w:szCs w:val="28"/>
              </w:rPr>
              <w:t>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держадміністрації від 29.12.2006 № 466 “Про стан виконавської дисципліни в органах виконавчої влади та посилення контролю за  своєчасним виконанням Законів України, актів і доручень Президента України, Кабінету Міністрів України, розпоряджень і доручень голови обласної і районої державних адміністраці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жнародний день людей похилого віку. День ветеран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шанування людей похилого віку та ветера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правління праці</w:t>
            </w:r>
            <w:r>
              <w:rPr>
                <w:sz w:val="28"/>
                <w:szCs w:val="28"/>
                <w:lang w:val="uk-UA"/>
              </w:rPr>
              <w:t xml:space="preserve"> та соціального захисту населення, територіальний центр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color w:val="000000"/>
                <w:szCs w:val="28"/>
                <w:lang w:val="ru-RU"/>
              </w:rPr>
            </w:pPr>
            <w:r>
              <w:rPr>
                <w:bCs w:val="false"/>
                <w:color w:val="000000"/>
                <w:szCs w:val="28"/>
              </w:rPr>
              <w:t>Урочисті збори з нагоди Дня працівників осві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color w:val="000000"/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2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День художника. День працівників державної санітарно-епідеміологічн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9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Відділи культури та туризму,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відзначення Дня Українського козац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повідно до Указу Президента України від 15 листопада 2001 року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утворення Української Повстанської Арм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значення пам’ятної дати (69-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а річниц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в рамках проведення в області Європейського тижня місцевої демократ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 виконання розпорядження голови обласної дер-жавної адміністрації від              1 вересня 2011 року № 36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6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изволення України від фашистських загарбни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значення пам’ятної дати (67-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а річниц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автомобіліста і дорож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</w:t>
            </w:r>
            <w:r>
              <w:rPr>
                <w:sz w:val="28"/>
                <w:szCs w:val="28"/>
              </w:rPr>
              <w:t>жовтн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житлово-комунального господарства та</w:t>
            </w:r>
            <w:r>
              <w:rPr>
                <w:sz w:val="28"/>
                <w:szCs w:val="28"/>
              </w:rPr>
              <w:t xml:space="preserve"> розвитку інфраструктури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соціальної сфе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української писемності та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радіо, телебачення та зв’яз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сільського господар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ходи у зв’язку з Днем пам’яті жертв голодомор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повідно до Указу Пре-зидента України від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26 ли-стопада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1998</w:t>
              </w:r>
            </w:hyperlink>
            <w:r>
              <w:rPr>
                <w:color w:val="000000"/>
                <w:sz w:val="28"/>
                <w:szCs w:val="28"/>
              </w:rPr>
              <w:t xml:space="preserve"> року № 1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6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</w:rPr>
              <w:t>День працівників прокурат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 грудня</w:t>
            </w:r>
          </w:p>
          <w:p>
            <w:pPr>
              <w:pStyle w:val="TextBody"/>
              <w:keepNext w:val="true"/>
              <w:widowControl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жнародний день інвалід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шанування людей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нь працівників статис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</w:rPr>
              <w:t>Урочисті збори з нагоди відзначення Дня Збройних сил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  <w:lang w:val="ru-RU"/>
              </w:rPr>
              <w:t>З</w:t>
            </w:r>
            <w:r>
              <w:rPr>
                <w:bCs w:val="false"/>
                <w:szCs w:val="28"/>
              </w:rPr>
              <w:t xml:space="preserve"> метою військово-патріо-тичного виховання молодого покоління та популяризації військов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 грудня</w:t>
            </w:r>
          </w:p>
          <w:p>
            <w:pPr>
              <w:pStyle w:val="TextBody"/>
              <w:keepNext w:val="true"/>
              <w:widowControl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рочисті збори з нагоди Дня місцевого самовряд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шанування ліквідаторів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</w:rPr>
              <w:t>День працівників су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нь працівника державної виконавч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bCs w:val="false"/>
                <w:szCs w:val="28"/>
              </w:rPr>
              <w:t>1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рочисті збори з нагоди відзначення Дня працівників мілі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</w:rPr>
              <w:t>Урочистості з нагоди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0 грудня</w:t>
            </w:r>
          </w:p>
          <w:p>
            <w:pPr>
              <w:pStyle w:val="TextBody"/>
              <w:keepNext w:val="true"/>
              <w:widowControl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ловний спеціаліст з питань мобілізаційної роботи апарату райдержадміністрації, Володимир-Волинський МВ (з обслуговування міста та району) УМВС України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енергетик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 </w:t>
            </w:r>
            <w:r>
              <w:rPr>
                <w:sz w:val="28"/>
                <w:szCs w:val="28"/>
              </w:rPr>
              <w:t>груд</w:t>
            </w:r>
            <w:r>
              <w:rPr>
                <w:sz w:val="28"/>
                <w:szCs w:val="28"/>
                <w:lang w:val="uk-UA"/>
              </w:rPr>
              <w:t>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ідділ </w:t>
            </w:r>
            <w:r>
              <w:rPr>
                <w:bCs/>
                <w:color w:val="000000"/>
                <w:sz w:val="28"/>
                <w:szCs w:val="28"/>
              </w:rPr>
              <w:t>житлово-комунального господарства та розвитку інфраструктури райдержадміністрації</w:t>
            </w:r>
          </w:p>
        </w:tc>
      </w:tr>
    </w:tbl>
    <w:p>
      <w:pPr>
        <w:pStyle w:val="Heading2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dyTextChar">
    <w:name w:val="Body Text Char"/>
    <w:basedOn w:val="Style5"/>
    <w:qFormat/>
    <w:rPr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right="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26_&#1083;&#1080;&#1089;&#1090;&#1086;&#1087;&#1072;&#1076;&#1072;" TargetMode="External"/><Relationship Id="rId3" Type="http://schemas.openxmlformats.org/officeDocument/2006/relationships/hyperlink" Target="http://uk.wikipedia.org/wiki/199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1-10-10T07:12:00Z</dcterms:modified>
  <cp:revision>213</cp:revision>
  <dc:subject/>
  <dc:title>                                                                                                                              </dc:title>
</cp:coreProperties>
</file>