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Додаток № 1</w:t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до розпорядження голови</w:t>
      </w:r>
    </w:p>
    <w:p>
      <w:pPr>
        <w:pStyle w:val="Normal"/>
        <w:ind w:left="851" w:firstLine="709"/>
        <w:jc w:val="both"/>
        <w:rPr>
          <w:sz w:val="28"/>
        </w:rPr>
      </w:pPr>
      <w:r>
        <w:rPr>
          <w:sz w:val="28"/>
          <w:lang w:val="uk-UA"/>
        </w:rPr>
        <w:tab/>
        <w:tab/>
        <w:tab/>
        <w:tab/>
        <w:tab/>
        <w:tab/>
        <w:tab/>
        <w:t>райдержадміністрації</w:t>
        <w:tab/>
        <w:tab/>
        <w:tab/>
        <w:tab/>
        <w:t xml:space="preserve">                                                   від </w:t>
      </w:r>
      <w:r>
        <w:rPr>
          <w:sz w:val="28"/>
        </w:rPr>
        <w:t>30.11.</w:t>
      </w:r>
      <w:r>
        <w:rPr>
          <w:sz w:val="28"/>
          <w:lang w:val="uk-UA"/>
        </w:rPr>
        <w:t>2011 р.  № 684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табу територіальної оборони  району №10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алучених до підготовки з питань територіальної оборони у 2012 роц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  <w:t xml:space="preserve">Начальник територіальної оборони району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Михайл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Володимир – Волинської районної державної адміністрації - начальник десятого району територіальної     оборони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Начальник штабу територіальної оборони району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ійськовий комісар Володимир – Волинського ОРВК - начальник штабу десятого району територіальної     оборони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Члени штабу територіальної оборон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ИТВ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Роман Денис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військового комісара Володимир – Волинського ОРВК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Анатолій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Володимир - Волинського МВ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з обслуговування міста та району) УМВСУ у Волинській області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Щ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Іван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начальник Володимир – Волинського міжрайонного відділу УСБУ у Волинській області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Й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олодимир – Волинського РВ ГУ МНС України в Волинській області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ГАВРИ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Микола  Іван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з питань мобілізаційної роботи апарату районної державної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з питань надзвичайних ситуацій  райдерж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Афанасій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інженер </w:t>
            </w:r>
            <w:r>
              <w:rPr>
                <w:sz w:val="28"/>
                <w:lang w:val="uk-UA"/>
              </w:rPr>
              <w:t>Володимир – Волинського цеху телекомунікаційних послуг  № 1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Ю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головного лікаря  Володимир – Волинської центральної районної лікарні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ДЕР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Миколай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Володимир – Волинського міського голови – секретар міської ради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Степан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з питань надзвичайних ситуацій міськвиконкому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з питань діяльності правоохоронних органів, оборонної, мобілізаційної та режимо - секретної роботи Володимир – Волинського міськвиконкому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ind w:right="99" w:hanging="0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>Керівник апарату райдержадміністрації</w:t>
        <w:tab/>
        <w:t xml:space="preserve">                                С. Романюк</w:t>
      </w:r>
      <w:r>
        <w:rPr>
          <w:color w:val="FF0000"/>
          <w:sz w:val="28"/>
          <w:lang w:val="uk-UA"/>
        </w:rPr>
        <w:t xml:space="preserve">          </w:t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12:00Z</dcterms:created>
  <dc:creator>Mirek</dc:creator>
  <dc:description/>
  <cp:keywords/>
  <dc:language>en-US</dc:language>
  <cp:lastModifiedBy>Mirek</cp:lastModifiedBy>
  <dcterms:modified xsi:type="dcterms:W3CDTF">2011-12-06T07:13:00Z</dcterms:modified>
  <cp:revision>3</cp:revision>
  <dc:subject/>
  <dc:title/>
</cp:coreProperties>
</file>