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30.11.2011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689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</w:rPr>
        <w:t>С</w:t>
      </w:r>
      <w:r>
        <w:rPr>
          <w:bCs/>
          <w:i w:val="false"/>
          <w:sz w:val="28"/>
          <w:szCs w:val="28"/>
          <w:lang w:val="uk-UA"/>
        </w:rPr>
        <w:t>КЛАД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комісії з питань захисту прав дитини райдержадміністрац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805"/>
      </w:tblGrid>
      <w:tr>
        <w:trPr/>
        <w:tc>
          <w:tcPr>
            <w:tcW w:w="971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У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 голова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  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  головний спеціаліст-юрист відділу у справах дітей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соціальних допомог 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дітей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ЦЕ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Євген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головного лікаря Володимир-Волинської центральної районної лікар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відділу культури та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 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начальник відділу з призначення пенсій Управління пенсійного фонду України в місті Володимирі-Волинському та Володимир-Волинському районі (за згодою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реєстрації актів цивільного стану по Володимир-Волинському району Володимир-Волинського міськрайонного управління юстиції (за згодою)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Сергіїв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юрист-консульт міськрайон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09" w:hRule="atLeast"/>
        </w:trPr>
        <w:tc>
          <w:tcPr>
            <w:tcW w:w="39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5805" w:type="dxa"/>
            <w:tcBorders/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оперуповноважений відділу кримінальної міліції у справах дітей Володимир-Волинського міського відділу з обслуговування міста та району УМВС України у Волинській област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</w:t>
        <w:tab/>
        <w:t xml:space="preserve">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0:00Z</dcterms:created>
  <dc:creator>Mirek</dc:creator>
  <dc:description/>
  <cp:keywords/>
  <dc:language>en-US</dc:language>
  <cp:lastModifiedBy>Mirek</cp:lastModifiedBy>
  <dcterms:modified xsi:type="dcterms:W3CDTF">2011-12-06T08:34:00Z</dcterms:modified>
  <cp:revision>2</cp:revision>
  <dc:subject/>
  <dc:title/>
</cp:coreProperties>
</file>