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. 11. 2011 № </w:t>
      </w:r>
      <w:r>
        <w:rPr>
          <w:sz w:val="28"/>
          <w:szCs w:val="28"/>
          <w:lang w:val="en-US"/>
        </w:rPr>
        <w:t>69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но-містобудівної ради при відділі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архітектури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будівництва та архітектури райдержадміністрації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ди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т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будівництва та архітектури 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ус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інженер комунального підприємств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одимир-Волинський районпроект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ди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с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овій Богданович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державного контролю за будівництвом об’єктів, якістю будівельних матеріалів та державного ринкового нагляду № 2 інспекції державного архітектурно-будівельного контролю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н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Лукич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інженер К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мжитлобуд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иш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італіївна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К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одимир-Волинський районпроект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архітектор комунального підприємств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одимир-Волинський містопроект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жи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тонівна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Держкомзему у Володимир-Волинському районі (за згодою)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Мстиславівна</w:t>
            </w:r>
          </w:p>
        </w:tc>
        <w:tc>
          <w:tcPr>
            <w:tcW w:w="53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художник, голова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художників м. Володимир-Волинського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к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Тимофійович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 з комунальної гігієни Володимир-Волинської санітарно-епідеміологічної станції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                                                                                     С.Романюк</w:t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24:00Z</dcterms:created>
  <dc:creator>1</dc:creator>
  <dc:description/>
  <cp:keywords/>
  <dc:language>en-US</dc:language>
  <cp:lastModifiedBy>Mirek</cp:lastModifiedBy>
  <cp:lastPrinted>2011-12-06T12:27:00Z</cp:lastPrinted>
  <dcterms:modified xsi:type="dcterms:W3CDTF">2011-12-08T12:25:00Z</dcterms:modified>
  <cp:revision>17</cp:revision>
  <dc:subject/>
  <dc:title> </dc:title>
</cp:coreProperties>
</file>