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березня  2011 року  № </w:t>
      </w:r>
      <w:r>
        <w:rPr>
          <w:sz w:val="28"/>
          <w:lang w:val="en-US"/>
        </w:rPr>
        <w:t>14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 ІІ квартал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квартал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квартал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0-2011 років та підготовку його сталого функціонування в умовах осінньо-зимового періоду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воєчасної </w:t>
            </w:r>
            <w:r>
              <w:rPr>
                <w:sz w:val="28"/>
                <w:szCs w:val="28"/>
              </w:rPr>
              <w:t>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сплати єдиного внеску на загальнообов’язкове державне соціальне страхування та дотримання державних гарантій в оплаті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надходження платежів до управління Пенсійного фонду в районі та стану дотримання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 управління праці та соціального захисту населення райдержадміністрації,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Буб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Буб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 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норм чинного законодавства під час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</w:t>
            </w:r>
            <w:r>
              <w:rPr>
                <w:sz w:val="28"/>
                <w:szCs w:val="28"/>
              </w:rPr>
              <w:t>дотримання норм чинного законодав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5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 Романюк, відділ 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5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 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мобілізаційної підготовки та готовності району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мобілізаційної підготовки та готовності району</w:t>
            </w:r>
            <w:r>
              <w:rPr>
                <w:bCs/>
                <w:sz w:val="28"/>
                <w:szCs w:val="28"/>
                <w:lang w:val="uk-UA"/>
              </w:rPr>
              <w:t xml:space="preserve"> у поточ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 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 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ня Пере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сектор з питань внутрішньої політики та зв’язків з громадськістю апарату, відділи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готовності місць масового відпочинку на водних об’єктах до початку сезону відпочинк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готовності місць масового відпочинку до початку сезону відпочин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економік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ня Конституції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сектор з питань внутрішньої політики та зв’язків з громадськістю апарату, відділи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лану усунення недоліків у проведенні командно-штабного навчання з органами управління та силами цивільного захисту Володимир-Волин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виконання плану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життя заходів щодо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в районі завдань щодо проведення експерименту з надання пільг у грошовій формі з оплати електроенерг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сунення порушень і недоліків під час експлуатації водонапірних веж, висотних споруд та поліпшення їх технічного стан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останови Кабінету Міністрів України від 23.02.2003 № 177 “Про врегулювання питань,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lang w:val="uk-UA"/>
              </w:rPr>
              <w:t>ведення галузі тваринництва і заготівлі корм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готовності </w:t>
            </w:r>
            <w:r>
              <w:rPr>
                <w:sz w:val="28"/>
                <w:lang w:val="uk-UA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готовності до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готовності до оздоровчої кампан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соціального супроводження прийомних сімей та дитячого будинку сімейного тип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здійснення соціального супрово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соціальної роботи з сім’ями, які потрапили у складні життєві обстави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соціаль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забезпечення участі бібліотек району у реалізації програми “Бібліоміст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</w:t>
            </w:r>
            <w:r>
              <w:rPr>
                <w:bCs/>
                <w:sz w:val="28"/>
                <w:szCs w:val="28"/>
              </w:rPr>
              <w:t>забезпечення участі бібліотек району у реалізації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матеріально-технічного забезпечення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матеріально-технічного забезпечення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останови Кабінету Міністрів України від 28.12.1992 № 731 “Про затвердження Положення про державну реєстрацію нормативно-правових актів Міністерств та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охорони прав, свобод і законних інтересів громадян,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13.01.2011 № 10 “Про організацію виконання місцевих бюджетів у 2011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н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7.2010 № 254 “Про стан дотримання законодавства у сфері зовнішніх зносин на регіональному рівні протягом першого півріччя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4 “Про проект Комплексної програми енергозбереження на 2007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2008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12.2010 № 502 “Про проект регіональної програми підтримки малого підприємництва у Волинській області на 2011-2012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2.2010 № 35 “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7.2010 № 217 “Про хід виконання Регіональної програми модерізації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07.02.2011 № 31 “Про підсумки виконання бюджету області з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н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2009 № 19 “Про забезпечення належних умов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4.2010 № 87 “Про стан виконання бюджету області у І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ru-RU"/>
              </w:rPr>
              <w:t>04.</w:t>
            </w:r>
            <w:r>
              <w:rPr>
                <w:sz w:val="28"/>
                <w:szCs w:val="28"/>
              </w:rPr>
              <w:t>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09.03.2011 № 99 “Про забезпечення належного благоустрою і впорядкування населених пункт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до </w:t>
            </w:r>
          </w:p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4.2008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08.02.2011 № 36 “Про пісумки виконання Програми економічного і соціального розвитку області на 2010 рік та завдання на 2011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травня</w:t>
            </w:r>
          </w:p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2.2011 № 60 “Про відзначення в області Дня Європ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— економічного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20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№ 310 “Про стан виконання Комплексної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01.2007 №1 “Про невідкладні заходи щодо забезпечення стабільності епізоотичної, епідемічної ситуації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7.2007 № 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15.02.2011 № 52 “Про затвердження порядку надання та використання у 2011 році коштів субвенції з обласного бюджету місевим бюджетам на часткове здешевлення вартості штучного осіменіння корів та телиць в особистих селянських господарств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внутрішньої політики та зв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12.2010 № 474 “Про проект обласної програми оздоровлення та відпочинку дітей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2.12.2010 № 484 “Про проект обласної програми підтримки </w:t>
            </w:r>
            <w:r>
              <w:rPr>
                <w:sz w:val="28"/>
                <w:szCs w:val="28"/>
                <w:lang w:val="ru-RU"/>
              </w:rPr>
              <w:t>сім'</w:t>
            </w:r>
            <w:r>
              <w:rPr>
                <w:sz w:val="28"/>
                <w:szCs w:val="28"/>
              </w:rPr>
              <w:t xml:space="preserve">ї на періоду до </w:t>
            </w:r>
            <w:r>
              <w:rPr>
                <w:sz w:val="28"/>
                <w:szCs w:val="28"/>
                <w:lang w:val="ru-RU"/>
              </w:rPr>
              <w:t>2015</w:t>
            </w:r>
            <w:r>
              <w:rPr>
                <w:sz w:val="28"/>
                <w:szCs w:val="28"/>
              </w:rPr>
              <w:t xml:space="preserve">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5.2009 № 186 “Про схвалення проекту Регіональної програми забезпечення профілактики ВІЛ -інфекції, лікування, догляду та підтримки ВІЛ інфікованих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молодіжної акції “Пам'ятати. Відродити. Зберегти” у 2009-2015 роках”</w:t>
            </w:r>
          </w:p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своєчасним виконанням Законів України, актів і доручень Президента України, Кабінету Міністрів України, розпоряджень і доручень голови обласної 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заходів щодо активізації участі громадських формуань з охорони громадського порядку і держаного кордону, громадських помічників дільничних інспекторів міліції у сільській місцевості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 з наведення благоустрою та підтримання належного санітарного стан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освіт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жнародний день визволення в’язнів фашистських концтабор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невинних жертв нацистського режим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, відділи освіти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 з наведення благоустрою та озеленення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</w:t>
            </w:r>
            <w:r>
              <w:rPr>
                <w:sz w:val="28"/>
                <w:szCs w:val="28"/>
                <w:lang w:val="uk-UA"/>
              </w:rPr>
              <w:t>, працівники</w:t>
            </w:r>
            <w:r>
              <w:rPr>
                <w:sz w:val="28"/>
                <w:szCs w:val="28"/>
              </w:rPr>
              <w:t xml:space="preserve">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значення 25-ої річниці Чорнобильської траге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освіти, культури та туризм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'ї, молоді та спорту,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тра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кордонник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фестиваль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лучення жителів району до інтеграційних процесів та занять фізкультурою та спо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у справах дітей, у справах сім'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едичного працівник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ї служб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олімпійський ден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итної служби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молодд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червня 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Музичний фестиваль «Стравінський та Украї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-навчання за участю працівників структурних підрозділів райдержадміністрації, Устилузької міської, сільських рад, підприємств, установ та організацій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вчення та роз’яснення норм чинного законодав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ІІ кварталу 2011 року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, Володимир-Волинське управління Державного казначейства, міськрайонний центр зайнятості</w:t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11-04-07T06:06:00Z</dcterms:modified>
  <cp:revision>192</cp:revision>
  <dc:subject/>
  <dc:title>                                                                                                                              </dc:title>
</cp:coreProperties>
</file>