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ru-RU" w:eastAsia="ru-RU"/>
        </w:rPr>
      </w:pPr>
      <w:r>
        <w:rPr>
          <w:b/>
          <w:spacing w:val="8"/>
          <w:sz w:val="28"/>
          <w:lang w:val="ru-RU" w:eastAsia="ru-RU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31</w:t>
      </w:r>
      <w:r>
        <w:rPr>
          <w:sz w:val="28"/>
        </w:rPr>
        <w:t xml:space="preserve"> жовтня 2011 року          м.Володимир-Волинський                   № </w:t>
      </w:r>
      <w:r>
        <w:rPr>
          <w:sz w:val="28"/>
          <w:lang w:val="ru-RU"/>
        </w:rPr>
        <w:t>607</w:t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Регламенту Володимир-Волинськ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державної адміністрації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/>
        <w:t>Відповідно до статей 2, 6, 41, 45 Закону України  “Про місцеві державні адміністрації”, Типового регламенту місцевої державної адміністрації, затвердженого постановою Кабінету Міністрів України від 11 грудня 1999 року № 2263 (у редакції постанови Кабінету Міністрів України від 31 жовтня      2007 року № 1270), розпорядження голови облдержадміністрації від 17.08.2011 № 335, з метою приведення у відповідність до чинного законодавства Регламенту Володимир-Волинської районної державної адміністрації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1. Затвердити Регламент Володимир-Волинської районної державної адміністрації, що додається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Вважати такими, що втратили чинність розпорядження голови райдержадміністрації від 26.01.1999 № 16, від 13.01.2000 № 12, від 11.05.2002 № 174, від 03.09.2002 № 366, від 18.06.2003 № 211, від 25.10.2004 № 340, від 08.05.2008 № 208, від 10.06.2009 № 269, від 13.07.2009 № 332, пункт 4 розпорядження голови райдержадміністрації від 24.02.2004 № 61, розпорядження першого заступника голови райдержадміністрації від 26.11.2007 № 546, розпорядження заступника голови райдержадміністрації від 04.03.2005 № 83. 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. Керівникам структурних підрозділів райдержадміністрації дотримуватись вимог Регламенту районної державної адміністрації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bCs/>
          <w:sz w:val="28"/>
          <w:szCs w:val="20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</w:rPr>
      </w:pPr>
      <w:r>
        <w:rPr>
          <w:bCs/>
          <w:sz w:val="28"/>
          <w:szCs w:val="20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 w:val="28"/>
        </w:rPr>
        <w:t>Романюк 23 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260D0"/>
      <w:u w:val="non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24:00Z</dcterms:created>
  <dc:creator>Miryk</dc:creator>
  <dc:description/>
  <cp:keywords/>
  <dc:language>en-US</dc:language>
  <cp:lastModifiedBy>Mirek</cp:lastModifiedBy>
  <cp:lastPrinted>2011-11-01T16:55:00Z</cp:lastPrinted>
  <dcterms:modified xsi:type="dcterms:W3CDTF">2011-11-09T07:19:00Z</dcterms:modified>
  <cp:revision>88</cp:revision>
  <dc:subject/>
  <dc:title>РЕГЛАМЕНТ </dc:title>
</cp:coreProperties>
</file>