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ЗАТВЕРДЖ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м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15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благоустрою і впорядкування фасадів будівель та споруд Володимир-Волинського району на 2012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1"/>
        <w:gridCol w:w="4680"/>
        <w:gridCol w:w="3916"/>
        <w:gridCol w:w="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які необхідно викона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за виконанн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ити   заходи по  благоустрою в межах адміністративних територі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кві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</w:rPr>
              <w:t>роведення</w:t>
            </w:r>
            <w:r>
              <w:rPr>
                <w:sz w:val="26"/>
                <w:szCs w:val="26"/>
                <w:lang w:val="uk-UA"/>
              </w:rPr>
              <w:t xml:space="preserve">  у 2012 роц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 xml:space="preserve">есняної толоки з озеленення </w:t>
            </w:r>
            <w:r>
              <w:rPr>
                <w:sz w:val="26"/>
                <w:szCs w:val="26"/>
                <w:lang w:val="uk-UA"/>
              </w:rPr>
              <w:t>та</w:t>
            </w:r>
            <w:r>
              <w:rPr>
                <w:sz w:val="26"/>
                <w:szCs w:val="26"/>
              </w:rPr>
              <w:t xml:space="preserve"> благоустрою</w:t>
            </w:r>
            <w:r>
              <w:rPr>
                <w:sz w:val="26"/>
                <w:szCs w:val="26"/>
                <w:lang w:val="uk-UA"/>
              </w:rPr>
              <w:t xml:space="preserve"> населених пунктів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відділ житлово-комунального господарства та розвитку інфраструктур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-травень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проведення роз’яснювальної роботи в загальноосвітніх навчальних закладах та серед населення, спрямованої на поширення екологічних знан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, виконкоми Устилузької міської та сільських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філії  «Володимир-Волинська дорожньо-експлуатаційна дільниця» та «Володимир-Волинський автодор»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відповідно до санітарно-гігієнічних вимог відведені земельні ділянки під майданчики твердих побутових відход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відувати несанкціоновані звалища  твердих побутових відходів на підпорядкованих територія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впорядкування кладовищ, могил, інших місць захоронень та прилеглих до них територі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, у скверах, біля пам’ятних знаків, провести омолодження сквер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прибирання тротуарів, обочин та проїжджої частини вулиць, провулків навпроти своїх територій і земельних ділянок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, приватні підприємці, будинко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сти у належний стан абонентські поштові шафи, які розміщенні на вулицях населених пункт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тримувати у належному стані освітлення вулиць, таблички із зазначенням вулиць та номерів будинк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осадку дерев та кущ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 підприємств, установ та організацій, приватні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  та  з 1 по 30 жовт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увати службу нагляду і прогнозу масової появи та поширенню шкідників і хвороб зелених насаджень (у тому числі омели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роботу по знешкодженню омели для запобігання її розповсюдже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керівники комунальних господарст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грейдерування та підсипку доріг, вулиц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, філія «Володимир-Волинський автодор»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1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орядкувати гідрологічний заказник місцевого значення «Луга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коми Устилузької міської та сільських  рад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брати прибудинкові території багатоквартирних житлових будинків, огородити майданчики під контейнери для зберігання смітт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порядкувати території виробничих та сільськогосподарських підприємст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и  підприємств, установ та організаці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у загальноосвітніх навчальних закладах акції „Посади дерево і збережи його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ести в порядок фасади будівель, спортивні, географічні та ігрові майданчик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ктивізувати діяльність «зелених» патрулів екологічних  постів в загальноосвітніх закладах район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 освіти райдержадмініст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благоустрій лісопаркової частини лісів зеленої зон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П «Володимир-Волинське лісомисливське господарство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сти підрізку зелених насаджень, ремонт та фарбування фасадів приміщень на територіях залізничних станцій. Впорядкувати прилеглі території та утримувати в належному стані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ельська дистанція цивільних спору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 травн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701" w:right="70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468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b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50:00Z</dcterms:created>
  <dc:creator>Машбюро</dc:creator>
  <dc:description/>
  <cp:keywords/>
  <dc:language>en-US</dc:language>
  <cp:lastModifiedBy>Mirek</cp:lastModifiedBy>
  <cp:lastPrinted>2009-03-03T10:27:00Z</cp:lastPrinted>
  <dcterms:modified xsi:type="dcterms:W3CDTF">2012-04-05T06:01:00Z</dcterms:modified>
  <cp:revision>28</cp:revision>
  <dc:subject/>
  <dc:title>Затверджую</dc:title>
</cp:coreProperties>
</file>