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1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                          м. Володимир-Волинський                                       №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адання Королю Юрію Васильовичу та Король Віті Василів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усу дитини - сир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Закону України «Про забезпечення організаційно-правових умов соціального захисту дітей–сиріт та дітей, позбавлених батьківського піклування», Указу Президента України від 11.07.2005 № 1086 «Про першочергові заходи щодо захисту прав дітей», пунктів 21, 2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, на підставі свідоцтв про смерть  Короля Василя Володимировича, серія І-ЕГ № 037772 від 20.01.1998, Король Руслани Василівни, серія І-ЕГ № 119413 від 28.12.2011, з метою захисту прав та законних інтересів неповнолітніх Короля Юрія Васильовича, Король Віти Василівн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Надати Королю Юрію Васильовичу, 07.05.1997 року народження, Король Віті Василівні, 15.04. 1995 року народження, статус дитини - сирот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у справах дітей райдержадміністрації (Смоляр О.А.) вжити заходів щодо влаштування дітей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21 3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02:00Z</dcterms:created>
  <dc:creator>Dity</dc:creator>
  <dc:description/>
  <cp:keywords/>
  <dc:language>en-US</dc:language>
  <cp:lastModifiedBy>Mirek</cp:lastModifiedBy>
  <cp:lastPrinted>2012-01-03T09:22:00Z</cp:lastPrinted>
  <dcterms:modified xsi:type="dcterms:W3CDTF">2012-01-10T14:06:00Z</dcterms:modified>
  <cp:revision>16</cp:revision>
  <dc:subject/>
  <dc:title>                                                    </dc:title>
</cp:coreProperties>
</file>