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даток 4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Footer"/>
        <w:ind w:left="5760" w:hanging="0"/>
        <w:rPr>
          <w:sz w:val="24"/>
          <w:szCs w:val="24"/>
        </w:rPr>
      </w:pPr>
      <w:r>
        <w:rPr>
          <w:sz w:val="28"/>
        </w:rPr>
        <w:t>від     квітня 2012 року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іальні служб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620"/>
        <w:gridCol w:w="126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оціальної сл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соціальних послуг за видами (догляд, обслуговування. супровід, притулок, реабілітації тощ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лік соціальних послуг за формами </w:t>
            </w:r>
          </w:p>
          <w:p>
            <w:pPr>
              <w:pStyle w:val="Normal"/>
              <w:jc w:val="center"/>
              <w:rPr/>
            </w:pPr>
            <w:r>
              <w:rPr/>
              <w:t>(денна, стаціонарна, постійна, тимчас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 осіб, які отримують соціаль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ї осіб, які отримують соціальні послуги (цільові соціальні груп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іатричні будинки-інтерн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ічні будинки-інтерн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сіонати для ветеранів війни та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і будинки-інтерн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ячі будинки-інтерн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риторіальні центри соціального обслуговування (надання соціальних посл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обліку бездом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ки нічного переб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реінтеграції бездом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ціальні готел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и соціальної адаптації звільне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соціальних служб для сім’ї,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для ВІЛ-інфікованих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и профілактики та боротьби зі СНІ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улки для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соціально-психологічної реабілітації дітей (3-18 ро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620"/>
        <w:gridCol w:w="126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ресоціалізації наркозалежної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улки для біжен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гуртожитки для дітей-сиріт та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для дітей-сиріт та дітей, позбавлених батьківського піклування (інтернатного тип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центри матері та дит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соціально-психологічної реабілітації дітей та молоді з функціональними обмеженнями</w:t>
            </w:r>
          </w:p>
          <w:p>
            <w:pPr>
              <w:pStyle w:val="Normal"/>
              <w:rPr/>
            </w:pPr>
            <w:r>
              <w:rPr/>
              <w:t>(7-35 ро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соціально-психологіч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заклади соціального обслуговування 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і особи, які надають соціальні послуги відповідно до постанови Кабінету Міністрів України від 29.04.2004 р. № 5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36:00Z</dcterms:created>
  <dc:creator>Natasha</dc:creator>
  <dc:description/>
  <cp:keywords/>
  <dc:language>en-US</dc:language>
  <cp:lastModifiedBy>Guberuk</cp:lastModifiedBy>
  <dcterms:modified xsi:type="dcterms:W3CDTF">2012-04-04T11:50:00Z</dcterms:modified>
  <cp:revision>4</cp:revision>
  <dc:subject/>
  <dc:title>Додаток 4</dc:title>
</cp:coreProperties>
</file>