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 розпорядже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.03.2011  № </w:t>
      </w:r>
      <w:r>
        <w:rPr>
          <w:sz w:val="28"/>
          <w:szCs w:val="28"/>
          <w:lang w:val="en-US"/>
        </w:rPr>
        <w:t>1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комісії щодо визначення розміру орендної плати за земельні ділянки водного фонду, що передані в оренду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ЖИ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комзему у Володимир-Вол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 апарату  райдержадміністрації</w:t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Михайл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інженер водних ресурсів Луцького міжрайонного управління вод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3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ктор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ї дільниці Луцького міжрайонного управління водного господарства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Г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державний інспектор головного державного управління охорони, використання і відтворення водних живих ресурсів та регулювання рибальства у Волинській області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А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податкування юридичних осіб Володимир-Волинської об’єднаної державної податкової інсп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анітарний лікар Володимир-Волинського району</w:t>
            </w:r>
          </w:p>
        </w:tc>
      </w:tr>
      <w:tr>
        <w:trPr>
          <w:trHeight w:val="830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ветеринарної медицини у Володимир-Волинському район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райдержадміністрації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9:00Z</dcterms:created>
  <dc:creator>Дацюк Т</dc:creator>
  <dc:description/>
  <cp:keywords/>
  <dc:language>en-US</dc:language>
  <cp:lastModifiedBy>Mirek</cp:lastModifiedBy>
  <cp:lastPrinted>2012-03-07T11:01:00Z</cp:lastPrinted>
  <dcterms:modified xsi:type="dcterms:W3CDTF">2012-03-13T08:53:00Z</dcterms:modified>
  <cp:revision>16</cp:revision>
  <dc:subject/>
  <dc:title/>
</cp:coreProperties>
</file>