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289" w:right="715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1212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1116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482"/>
        <w:ind w:left="1126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289" w:right="715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07.05.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2012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м Володимир-Волинськи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№ 212</w:t>
      </w:r>
    </w:p>
    <w:p>
      <w:pPr>
        <w:pStyle w:val="Normal"/>
        <w:shd w:fill="FFFFFF"/>
        <w:bidi w:val="0"/>
        <w:spacing w:lineRule="exact" w:line="322" w:before="319" w:after="0"/>
        <w:ind w:left="7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надання згоди на передач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земельних ділянок в суборенду</w:t>
      </w:r>
    </w:p>
    <w:p>
      <w:pPr>
        <w:sectPr>
          <w:type w:val="continuous"/>
          <w:pgSz w:w="11906" w:h="16838"/>
          <w:pgMar w:left="289" w:right="715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2" w:after="130"/>
        <w:ind w:left="1152" w:right="0" w:firstLine="914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Відповідно до ст.17, п.12 Перехідних положень Земельного кодекс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України, ст.8 Закону України "Про оренду землі", заяви Луцького Ярослава Михайловича надати дозвіл Луцькому Ярославу Михайловичу на передачу земельних ділянок в суборенду фермерському господарству "КАРПО-АГРО" відповідно до договорів оренди землі, укладених між Володимир-Волинською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  <w:lang w:val="uk-UA"/>
        </w:rPr>
        <w:t xml:space="preserve">райдержадміністрацією та Луцьким Ярославом Михайловичем 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зареєстрованих в Управлінні Держкомзему у Володимир-Волинському районі Волинської області 23.06.2011 за №07205004000610, №07205004000611 із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збереженням цільового призначення земельних ділянок, на строк та в межа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умов, визначених діючим договором оренди.</w:t>
      </w:r>
    </w:p>
    <w:p>
      <w:pPr>
        <w:sectPr>
          <w:type w:val="continuous"/>
          <w:pgSz w:w="11906" w:h="16838"/>
          <w:pgMar w:left="289" w:right="715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06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Мартинюк 21341</w:t>
      </w:r>
    </w:p>
    <w:p>
      <w:pPr>
        <w:pStyle w:val="Normal"/>
        <w:shd w:fill="FFFFFF"/>
        <w:bidi w:val="0"/>
        <w:spacing w:before="521" w:after="0"/>
        <w:ind w:left="0" w:right="0" w:hanging="0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289" w:right="715" w:gutter="0" w:header="0" w:top="568" w:footer="0" w:bottom="720"/>
          <w:cols w:num="2" w:equalWidth="false" w:sep="false">
            <w:col w:w="2674" w:space="6414"/>
            <w:col w:w="181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39" w:after="0"/>
        <w:ind w:left="0" w:right="0" w:hanging="0"/>
        <w:rPr/>
      </w:pPr>
      <w:r>
        <w:rPr/>
      </w:r>
    </w:p>
    <w:sectPr>
      <w:type w:val="continuous"/>
      <w:pgSz w:w="11906" w:h="16838"/>
      <w:pgMar w:left="289" w:right="715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6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28:00Z</dcterms:created>
  <dc:creator/>
  <dc:description/>
  <dc:language>en-US</dc:language>
  <cp:lastModifiedBy/>
  <dcterms:modified xsi:type="dcterms:W3CDTF">2012-05-10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