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8 лютого 2012 р №</w:t>
      </w:r>
      <w:r>
        <w:rPr>
          <w:sz w:val="28"/>
          <w:szCs w:val="28"/>
          <w:lang w:val="en-US"/>
        </w:rPr>
        <w:t xml:space="preserve"> 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10 посадових окладів при виході на пенсію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Апарат районної державної адміністрації          592160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 економіки                                                    64470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             421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розвитку  інфраструктури          59880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Відділ будівництва та архітектури                        34990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84130</w:t>
      </w: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46380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надзвичайних ситуацій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390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62450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74630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правління праці і соціального захис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517210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21390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ього                                                                    1724230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 С.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57:00Z</dcterms:created>
  <dc:creator>Ростислав</dc:creator>
  <dc:description/>
  <cp:keywords/>
  <dc:language>en-US</dc:language>
  <cp:lastModifiedBy>Mirek</cp:lastModifiedBy>
  <cp:lastPrinted>2012-02-09T11:09:00Z</cp:lastPrinted>
  <dcterms:modified xsi:type="dcterms:W3CDTF">2012-02-13T13:07:00Z</dcterms:modified>
  <cp:revision>18</cp:revision>
  <dc:subject/>
  <dc:title>Обласна державна адміністрація</dc:title>
</cp:coreProperties>
</file>