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0.05.</w:t>
      </w:r>
      <w:r>
        <w:rPr/>
        <w:t xml:space="preserve">2012         </w:t>
      </w:r>
      <w:r>
        <w:rPr>
          <w:lang w:val="ru-RU"/>
        </w:rPr>
        <w:t xml:space="preserve">     м. 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2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 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/>
        <w:t>Відповідно до п.5 Указу Президента України від 8.06.1995 №720/95 „Про порядок паювання земель, переданих у колективну власність сільськогосподарським підприємствам і організаціям”, наказу Державного Комітету України по земельних ресурсах від 04.05.1999 № 43, у зв’язку з втратою оригінала сертифіката та на підставі поданої заяви жительки м. Нововолинська Стрій Надії Авдіївни видати дублікат сертифіката на право на земельну частку (пай), отриманий громадянином Бойком Авдійом Андрійовичем в колишньому КСП „Колос”, серія втраченого сертифіката  ВЛ № 0126791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2-05-15T07:40:00Z</dcterms:modified>
  <cp:revision>67</cp:revision>
  <dc:subject/>
  <dc:title>Розпорядження Володамир</dc:title>
</cp:coreProperties>
</file>