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0.05.</w:t>
      </w:r>
      <w:r>
        <w:rPr/>
        <w:t xml:space="preserve">2012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2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22, 120, </w:t>
      </w:r>
      <w:r>
        <w:rPr>
          <w:lang w:val="ru-RU"/>
        </w:rPr>
        <w:t>123, 124,</w:t>
      </w:r>
      <w:r>
        <w:rPr/>
        <w:t xml:space="preserve"> пункту 12 розділу Х Перехідних 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м.Володимира-Волинського Гуменного Романа Володимировича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Гуменному Роману Володимировичу на розробку проекту землеустрою щодо відведення земельних ділянок загальною площею 0,1190 га, в тому числі 0,1190 га земель під господарськими будівлями та дворами, з них земельна ділянка площею 0,0309 га для обслуговування частини зернового складу та земельна ділянка площею 0,0881 га для обслуговування насінево-зернового складу, які знаходяться на території Льотничівської сільської ради за межами населених пунктів, із земель запасу не наданих у власність або користування з метою передачі в оренду терміном на 49 років для ведення товарного сільськогосподарського виробництва.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 xml:space="preserve">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3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2-05-15T07:44:00Z</dcterms:modified>
  <cp:revision>6</cp:revision>
  <dc:subject/>
  <dc:title>Розпорядження Володамир</dc:title>
</cp:coreProperties>
</file>