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07.</w:t>
      </w:r>
      <w:r>
        <w:rPr>
          <w:sz w:val="28"/>
          <w:szCs w:val="28"/>
          <w:lang w:val="uk-UA"/>
        </w:rPr>
        <w:t xml:space="preserve">2012                  м. Володимир-Волинський                                № </w:t>
      </w:r>
      <w:r>
        <w:rPr>
          <w:sz w:val="28"/>
          <w:szCs w:val="28"/>
          <w:lang w:val="en-US"/>
        </w:rPr>
        <w:t>32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надання дозволу  Напорі Віктору Миколайович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ання договору дарування житлового буд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177 Сімейного кодексу України, статті 12 Закону України «Про основи соціального захисту бездомних громадян і безпритульних дітей», п.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згідно заяви жителя села Когильне Володимир – Волинського району, Напори Віктора Миколайовича, 07.03.1954 р.н., з метою захисту прав та законних інтересів малолітнього Оляха Дмитра Васильовича, 24.10.2011 р.н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Надати дозвіл громадянину Напорі Віктору Миколайовичу на здійсн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вочину щодо договору дарування житлового будинку за адресою: с.Когильне, вул. М.Олійника,б. 7, в якому зареєстрований та проживає його малолітній онук, Олях Дмитро Васильович, 24.10.2011 р.н., його дочці, Олях Наталіїї Вікторівні, 20.05.1988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ц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озпорядж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класти на заступ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евченко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02:00Z</dcterms:created>
  <dc:creator>Dity</dc:creator>
  <dc:description/>
  <cp:keywords/>
  <dc:language>en-US</dc:language>
  <cp:lastModifiedBy>Mirek</cp:lastModifiedBy>
  <cp:lastPrinted>2012-07-10T09:19:00Z</cp:lastPrinted>
  <dcterms:modified xsi:type="dcterms:W3CDTF">2012-07-11T12:53:00Z</dcterms:modified>
  <cp:revision>77</cp:revision>
  <dc:subject/>
  <dc:title>                                                    </dc:title>
</cp:coreProperties>
</file>