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/>
        <w:t xml:space="preserve"> </w:t>
      </w:r>
      <w:r>
        <w:rPr>
          <w:lang w:val="en-US"/>
        </w:rPr>
        <w:t>11.04.</w:t>
      </w:r>
      <w:r>
        <w:rPr/>
        <w:t>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ьки с. Ласків Тельменко Марії Федорівни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Тельменко Марії Федорівні на розробку технічної документації із землеустрою щодо складання документів, що посвідчують право на земельну ділянку загальною площею 0,35 га, в тому числі  0,35 га під ріллею, в урочищі „Сад” на території Ласківської сільської ради з земель резервного фонду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2-04-13T06:38:00Z</dcterms:modified>
  <cp:revision>17</cp:revision>
  <dc:subject/>
  <dc:title>Розпорядження Володамир</dc:title>
</cp:coreProperties>
</file>