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12.06.</w:t>
      </w:r>
      <w:r>
        <w:rPr/>
        <w:t xml:space="preserve">2012        </w:t>
      </w:r>
      <w:r>
        <w:rPr>
          <w:lang w:val="ru-RU"/>
        </w:rPr>
        <w:t xml:space="preserve">    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7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експертної грошової оцінки земельних                                             ділянок для продажу права їх оренди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123, 134, 136, п.12 розділу Х Перехідних положень Земельного кодексу України, рішення Володимир-Волинської районної ради від 04.12.2009 №26/6 “Про тимчасовий порядок проведення земельних торгів з продажу вільних земельних ділянок та права їх оренди”: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Затвердити звіт про експертну грошову оцінку права оренди земельних ділянок загальною площею 45,80 га, в тому числі земельна ділянка №1 площею 35,30 га, земельна ділянка №2 площею 10,50 га загальною вартістю 10798 ( десять тисяч сімсот дев’яносто вісім ) гривень, в тому числі вартість земельної ділянки №1 – 8116 (вісім тисяч сто шістнадцять ) гривень, вартість земельної ділянки №2  – 2682 ( дві тисячі шістсот вісімдесят дві ) гривні, намічених для продажу права їх оренди на земельних торгах, які знаходяться в урочищі “За старою полосою” біля с.Коритниця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Heading"/>
        <w:jc w:val="both"/>
        <w:rPr/>
      </w:pPr>
      <w:r>
        <w:rPr/>
        <w:t xml:space="preserve">              </w:t>
      </w:r>
      <w:r>
        <w:rPr/>
        <w:t>2. Встановити стартову ціну продажу права оренди земельних ділянок загальною площею 45,80 га, вартістю10798 ( десять тисяч сімсот дев’яносто             вісім ) гривень,  намічених для продажу права їх оренди на земельних торгах, які знаходяться в урочищі “За старою полосою” біля с.Коритниця на території Микит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 xml:space="preserve">Голова                          </w:t>
        <w:tab/>
        <w:tab/>
        <w:tab/>
        <w:t xml:space="preserve">                                                              </w:t>
      </w:r>
      <w:r>
        <w:rPr>
          <w:b/>
        </w:rPr>
        <w:t>В.СКУБА</w:t>
      </w:r>
      <w:r>
        <w:rPr/>
        <w:t xml:space="preserve">                       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/>
        <w:t>Мартинюк 21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25:00Z</dcterms:created>
  <dc:creator>amigo</dc:creator>
  <dc:description/>
  <cp:keywords/>
  <dc:language>en-US</dc:language>
  <cp:lastModifiedBy>Mirek</cp:lastModifiedBy>
  <cp:lastPrinted>2012-06-11T11:01:00Z</cp:lastPrinted>
  <dcterms:modified xsi:type="dcterms:W3CDTF">2012-06-13T08:15:00Z</dcterms:modified>
  <cp:revision>11</cp:revision>
  <dc:subject/>
  <dc:title>Розпорядження Володамир</dc:title>
</cp:coreProperties>
</file>