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692" w:h="960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43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8 липня 2012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40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3" w:equalWidth="false" w:sep="false">
            <w:col w:w="2834" w:space="146"/>
            <w:col w:w="4107" w:space="1594"/>
            <w:col w:w="11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розподіл коштів субвенції з обласного бюджету місцевим бюджетам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рішення сесії обласної ради від 21 червня 2012 року №12/5 "Про внесення змін до рішення обласної ради від 29.12.2011 №9/2 "Про обласний бюджет на 2012 рік" та п.8 рішення районної ради від 30.12.2011  №9/20 "Про районний бюджет па 2012 рік":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Внести зміни до розпису районного бюджету: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1.Іншу субвенцію з обласного бюджету по загальному фонду (КФКД 41035000) в сумі 20000,00 гривень спрямувати на виконання заходів по корінному та поверхневому поліпшенню сіяних та природних сінокосів і пасовищ (КФКВ 16090300 "Програми в галузі сільського господарства, лісового господарства, рибальства та мисливства")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2 Головним розпорядником коштів районного бюджету визначити управління агропромислового розвитку райдержадміністрації.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Фінансовому  управлінню  райдержадміністрації (Бондарук О.Г.) внести відповідні зміни до розпису районного бюджету на 2012 рік.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ондарук 22 54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-426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743" w:right="360" w:gutter="0" w:header="0" w:top="1440" w:footer="0" w:bottom="720"/>
      <w:cols w:num="2" w:equalWidth="false" w:sep="false">
        <w:col w:w="2469" w:space="5670"/>
        <w:col w:w="166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1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/>
  <dc:description/>
  <dc:language>en-US</dc:language>
  <cp:lastModifiedBy/>
  <dcterms:modified xsi:type="dcterms:W3CDTF">2012-07-23T14:4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