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 </w:t>
      </w:r>
      <w:r>
        <w:rPr>
          <w:sz w:val="28"/>
          <w:szCs w:val="28"/>
          <w:lang w:val="en-US"/>
        </w:rPr>
        <w:t>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айонний штаб з координації дій з проведення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інімізації можливих  негативних наслідків надзвичайних ситуацій, пов’язаних з пожежною небезпекою у 2012 ро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ішень обласної комісії  з питань техногенно-екологічної безпеки та надзвичайних ситуацій від 14 березня 2012 року, протокол № 2 з метою координації дій органів виконавчої влади з проведення заходів та мінімізації можливих негативних наслідків надзвичайних ситуацій, пов’язаних з пожежною небезпекою у 2012 роц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районний штаб з координації дій з проведення заходів та мінімізації можливих негативних наслідків надзвичайних ситуацій, пов’язаних з пожежною небезпекою у 2012 році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ому штабу залучати до роботи штабу в установленому порядку працівників органів виконавчої влади, інших державних органів, підприємств, установ та організацій (за погодженням з їх керівництвом), запитувати у них необхідні документи і матеріали, готувати пропозиції на розгляд районної державної адміністрації та інформувати обласний оперативний штаб  в установлені ним термі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Устилузькому міському та сільським головам утворити сільські штаби з координації дій з проведення заходів та мінімізації можливих негативних наслідків надзвичайних ситуацій, пов’язаних з пожежною небезпекою у 2012 році, та взяти на особистий контроль їх цілодобову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/>
      </w:pPr>
      <w:r>
        <w:rPr>
          <w:sz w:val="28"/>
          <w:szCs w:val="28"/>
          <w:lang w:val="uk-UA"/>
        </w:rPr>
        <w:t>Заступник голови район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А. ВЕРКО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sectPr>
      <w:type w:val="nextPage"/>
      <w:pgSz w:w="11906" w:h="16838"/>
      <w:pgMar w:left="1701" w:right="566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5:00Z</dcterms:created>
  <dc:creator>Admin</dc:creator>
  <dc:description/>
  <cp:keywords/>
  <dc:language>en-US</dc:language>
  <cp:lastModifiedBy>Mirek</cp:lastModifiedBy>
  <cp:lastPrinted>2004-07-15T05:07:00Z</cp:lastPrinted>
  <dcterms:modified xsi:type="dcterms:W3CDTF">2012-03-28T06:14:00Z</dcterms:modified>
  <cp:revision>27</cp:revision>
  <dc:subject/>
  <dc:title> </dc:title>
</cp:coreProperties>
</file>