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24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                                                                                         </w:t>
      </w:r>
      <w:r>
        <w:rPr>
          <w:b w:val="false"/>
          <w:szCs w:val="28"/>
        </w:rPr>
        <w:t>Додаток 3</w:t>
      </w:r>
    </w:p>
    <w:p>
      <w:pPr>
        <w:pStyle w:val="Subtitle"/>
        <w:spacing w:lineRule="auto" w:line="240"/>
        <w:ind w:left="5760" w:hanging="0"/>
        <w:jc w:val="left"/>
        <w:rPr/>
      </w:pPr>
      <w:r>
        <w:rPr>
          <w:b w:val="false"/>
          <w:szCs w:val="28"/>
        </w:rPr>
        <w:t xml:space="preserve">   </w:t>
      </w:r>
      <w:r>
        <w:rPr>
          <w:b w:val="false"/>
          <w:szCs w:val="28"/>
        </w:rPr>
        <w:t xml:space="preserve">до розпорядження голови </w:t>
      </w:r>
    </w:p>
    <w:p>
      <w:pPr>
        <w:pStyle w:val="Subtitle"/>
        <w:spacing w:lineRule="auto" w:line="240"/>
        <w:ind w:left="5760" w:hanging="0"/>
        <w:jc w:val="left"/>
        <w:rPr/>
      </w:pPr>
      <w:r>
        <w:rPr>
          <w:b w:val="false"/>
          <w:szCs w:val="28"/>
        </w:rPr>
        <w:t xml:space="preserve">       </w:t>
      </w:r>
      <w:r>
        <w:rPr>
          <w:b w:val="false"/>
          <w:szCs w:val="28"/>
        </w:rPr>
        <w:t xml:space="preserve">райдержадміністрації </w:t>
      </w:r>
    </w:p>
    <w:p>
      <w:pPr>
        <w:pStyle w:val="Subtitle"/>
        <w:spacing w:lineRule="auto" w:line="240"/>
        <w:ind w:left="5760" w:hanging="0"/>
        <w:jc w:val="left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>від 22 лютого 2012 року № 77</w:t>
      </w:r>
    </w:p>
    <w:p>
      <w:pPr>
        <w:pStyle w:val="Subtitle"/>
        <w:spacing w:lineRule="auto" w:line="240"/>
        <w:ind w:left="5760" w:hanging="0"/>
        <w:jc w:val="left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лан заходів з проведення 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туру щорічного Всеукраїнського конкурсу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“</w:t>
      </w:r>
      <w:r>
        <w:rPr>
          <w:sz w:val="28"/>
          <w:szCs w:val="28"/>
          <w:lang w:val="uk-UA"/>
        </w:rPr>
        <w:t>Кращий державний службовець” у 2012 роц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3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3"/>
        <w:gridCol w:w="4977"/>
        <w:gridCol w:w="1534"/>
        <w:gridCol w:w="2387"/>
      </w:tblGrid>
      <w:tr>
        <w:trPr/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менування заходів</w:t>
            </w:r>
          </w:p>
        </w:tc>
        <w:tc>
          <w:tcPr>
            <w:tcW w:w="1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2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за виконання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Відбір державних службовців для участі у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lang w:val="uk-UA"/>
              </w:rPr>
              <w:t xml:space="preserve"> турі Конкурсу з урахуванням встановлених критеріїв.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5.03.2012</w:t>
            </w:r>
          </w:p>
        </w:tc>
        <w:tc>
          <w:tcPr>
            <w:tcW w:w="2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іменко Р.І.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" w:right="-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йом документів від державних службовців, які виявили бажання взяти участь у першому турі Конкурсу.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2.03.2012</w:t>
            </w:r>
          </w:p>
        </w:tc>
        <w:tc>
          <w:tcPr>
            <w:tcW w:w="2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іменко Р.І.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Затвердити на засіданні оргкомітету пропозиції  щодо  морального та матеріального стимулювання переможців та учасників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туру Конкурсу.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2.03.2012</w:t>
            </w:r>
          </w:p>
        </w:tc>
        <w:tc>
          <w:tcPr>
            <w:tcW w:w="2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йний комітет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роведення засідання оргкомітету з проведення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lang w:val="uk-UA"/>
              </w:rPr>
              <w:t xml:space="preserve"> туру Конкурсу для розгляду наданих претендентами документів та прийняття рішень щодо участі державних службовців у Конкурсі.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До 23.03.2012</w:t>
            </w:r>
          </w:p>
        </w:tc>
        <w:tc>
          <w:tcPr>
            <w:tcW w:w="2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уба В.М.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" w:right="-4" w:firstLine="1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ування державних службовців про прийняття рішення щодо їх участі у першому турі Конкурсу.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3.03.2012</w:t>
            </w:r>
          </w:p>
        </w:tc>
        <w:tc>
          <w:tcPr>
            <w:tcW w:w="2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іменко Р.І.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Затвердити на засіданні оргкомітету тестові завдання, які стосуються функціональних повноважень райдержадміністрації, посадових обов’язків державного службовця з урахуванням кваліфікаційних характеристик посад, які займають учасники </w:t>
            </w: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туру Конкурсу.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1.03.2012</w:t>
            </w:r>
          </w:p>
        </w:tc>
        <w:tc>
          <w:tcPr>
            <w:tcW w:w="2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йний комітет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" w:right="-4" w:firstLine="17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Затвердити на засіданні оргкомітету перелік завдань щодо складання ділового документу. 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1.03.2012</w:t>
            </w:r>
          </w:p>
        </w:tc>
        <w:tc>
          <w:tcPr>
            <w:tcW w:w="2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йний комітет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" w:right="-4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твердити на засіданні оргкомітету перелік завдань з володіння персональним комп’ютером учасниками Конкурсу.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1.03.2012</w:t>
            </w:r>
          </w:p>
        </w:tc>
        <w:tc>
          <w:tcPr>
            <w:tcW w:w="2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йний комітет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4" w:right="-4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ведення комплексного тестування учасників Конкурсу на знання Конституції України, законодавства про державну службу, специфіки функціональних повноважень державного органу, посадових обов’язків державного службовця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-12.04. 2012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йний комітет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" w:right="-4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кладання ділового документа учасниками Конкурсу.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-12.04. 2012</w:t>
            </w:r>
          </w:p>
        </w:tc>
        <w:tc>
          <w:tcPr>
            <w:tcW w:w="2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йний комітет, учасники конкурсу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" w:right="-4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иконання учасниками Конкурсу завдань з володіння персональним комп’ютером.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.04.2012</w:t>
            </w:r>
          </w:p>
        </w:tc>
        <w:tc>
          <w:tcPr>
            <w:tcW w:w="2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йний комітет, учасники конкурсу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" w:right="-4" w:firstLine="17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формлення протоколів підсумкових результатів проведення першого туру Конкурсу.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2.04.2012</w:t>
            </w:r>
          </w:p>
        </w:tc>
        <w:tc>
          <w:tcPr>
            <w:tcW w:w="2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йний комітет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" w:right="-4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правлення до оргкомітету другого туру Конкурсу копій всіх документів переможців, передбачених Порядком проведення Конкурсу, разом з другим примірником оригіналу протоколу підведення підсумків та визначення переможців, а також копіями завдань, виконаних переможцями першого туру.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3.04.2012</w:t>
            </w:r>
          </w:p>
        </w:tc>
        <w:tc>
          <w:tcPr>
            <w:tcW w:w="2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йний комітет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ubtitle"/>
        <w:spacing w:lineRule="auto" w:line="240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апара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                                                                        Сергій Романю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szCs w:val="20"/>
      <w:lang w:val="uk-UA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2:04:00Z</dcterms:created>
  <dc:creator>Myroslav</dc:creator>
  <dc:description/>
  <cp:keywords/>
  <dc:language>en-US</dc:language>
  <cp:lastModifiedBy>Катя</cp:lastModifiedBy>
  <cp:lastPrinted>2012-02-22T08:56:00Z</cp:lastPrinted>
  <dcterms:modified xsi:type="dcterms:W3CDTF">2012-02-23T07:10:00Z</dcterms:modified>
  <cp:revision>16</cp:revision>
  <dc:subject/>
  <dc:title/>
</cp:coreProperties>
</file>