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від 22 лютого 2012 року №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курсу "Кращий державний службовець"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92"/>
        <w:gridCol w:w="3903"/>
      </w:tblGrid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алентин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контролю апарату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енко Роман Іван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 юридичного відділу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Сергій 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Катя</cp:lastModifiedBy>
  <dcterms:modified xsi:type="dcterms:W3CDTF">2012-02-23T07:09:00Z</dcterms:modified>
  <cp:revision>7</cp:revision>
  <dc:subject/>
  <dc:title/>
</cp:coreProperties>
</file>