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uk-UA"/>
        </w:rPr>
      </w:pPr>
      <w:r>
        <w:rPr>
          <w:spacing w:val="8"/>
          <w:sz w:val="24"/>
          <w:szCs w:val="24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;Arial"/>
          <w:b/>
          <w:b/>
          <w:sz w:val="28"/>
          <w:szCs w:val="28"/>
          <w:lang w:val="uk-UA"/>
        </w:rPr>
      </w:pPr>
      <w:r>
        <w:rPr>
          <w:rFonts w:eastAsia="Arial Unicode MS;Arial"/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Arial Unicode MS;Arial"/>
          <w:b/>
          <w:b/>
          <w:bCs/>
          <w:sz w:val="28"/>
          <w:szCs w:val="28"/>
          <w:lang w:val="uk-UA"/>
        </w:rPr>
      </w:pPr>
      <w:r>
        <w:rPr>
          <w:rFonts w:eastAsia="Arial Unicode MS;Arial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3.05.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     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 xml:space="preserve">. Володимир-Волинський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4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Програми економічного і соціального розвитку</w:t>
      </w:r>
    </w:p>
    <w:p>
      <w:pPr>
        <w:pStyle w:val="2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у за підсумками 1 кварталу 2012 року</w:t>
      </w:r>
      <w:r>
        <w:rPr>
          <w:rFonts w:cs="Times New Roman" w:ascii="Times New Roman" w:hAnsi="Times New Roman"/>
          <w:sz w:val="28"/>
          <w:szCs w:val="28"/>
          <w:rtl w:val="true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У звітному періоді діяльність органів виконавчої влади та органів місцевого самоврядування району спрямовувалася на забезпечення виконання завдань Програми економічного і соціального розвитку району на 2012 рік (далі – Програма) та інших нормативних документів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Упродовж І кварталу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в районі  проводилася робота, спрямована на створення умов, необхідних для формування позитивних тенденцій і стабілізації ситуації в галузях економіки.   </w:t>
      </w:r>
    </w:p>
    <w:p>
      <w:pPr>
        <w:pStyle w:val="Normal"/>
        <w:ind w:right="-2" w:hanging="0"/>
        <w:jc w:val="both"/>
        <w:rPr/>
      </w:pPr>
      <w:r>
        <w:rPr>
          <w:i/>
          <w:sz w:val="28"/>
          <w:szCs w:val="28"/>
          <w:lang w:val="uk-UA"/>
        </w:rPr>
        <w:t xml:space="preserve">      </w:t>
      </w:r>
      <w:r>
        <w:rPr>
          <w:b/>
          <w:i/>
          <w:sz w:val="28"/>
          <w:lang w:val="uk-UA"/>
        </w:rPr>
        <w:t xml:space="preserve">  </w:t>
      </w:r>
      <w:r>
        <w:rPr>
          <w:b/>
          <w:i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Обсяг реалізованої промислової продукції у відпускних цінах підприємств (без ПДВ та акцизу) за січень-</w:t>
      </w:r>
      <w:r>
        <w:rPr>
          <w:sz w:val="28"/>
          <w:szCs w:val="28"/>
          <w:lang w:val="uk-UA"/>
        </w:rPr>
        <w:t xml:space="preserve">березень </w:t>
      </w:r>
      <w:r>
        <w:rPr>
          <w:sz w:val="28"/>
          <w:szCs w:val="28"/>
        </w:rPr>
        <w:t xml:space="preserve">  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 склав </w:t>
      </w:r>
      <w:r>
        <w:rPr>
          <w:sz w:val="28"/>
          <w:szCs w:val="28"/>
          <w:lang w:val="uk-UA"/>
        </w:rPr>
        <w:t>102,8</w:t>
      </w:r>
      <w:r>
        <w:rPr>
          <w:sz w:val="28"/>
          <w:szCs w:val="28"/>
        </w:rPr>
        <w:t xml:space="preserve"> млн. грн., що в розрахунку на одного жителя району становить </w:t>
      </w:r>
      <w:r>
        <w:rPr>
          <w:sz w:val="28"/>
          <w:szCs w:val="28"/>
          <w:lang w:val="uk-UA"/>
        </w:rPr>
        <w:t>4002</w:t>
      </w:r>
      <w:r>
        <w:rPr>
          <w:sz w:val="28"/>
          <w:szCs w:val="28"/>
        </w:rPr>
        <w:t xml:space="preserve"> грн. (по області </w:t>
      </w:r>
      <w:r>
        <w:rPr>
          <w:sz w:val="28"/>
          <w:szCs w:val="28"/>
          <w:lang w:val="uk-UA"/>
        </w:rPr>
        <w:t>2422</w:t>
      </w:r>
      <w:r>
        <w:rPr>
          <w:sz w:val="28"/>
          <w:szCs w:val="28"/>
        </w:rPr>
        <w:t> грн.)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відношенню до аналогічного періоду минулого року обсяг збільшився на</w:t>
      </w:r>
      <w:r>
        <w:rPr>
          <w:sz w:val="28"/>
          <w:szCs w:val="28"/>
          <w:lang w:val="uk-UA"/>
        </w:rPr>
        <w:t xml:space="preserve">   45,8 %. Виконання Програми склало 29,8 %.       </w:t>
      </w:r>
    </w:p>
    <w:p>
      <w:pPr>
        <w:pStyle w:val="TextBody"/>
        <w:suppressAutoHyphens w:val="true"/>
        <w:jc w:val="both"/>
        <w:rPr/>
      </w:pPr>
      <w:r>
        <w:rPr>
          <w:i/>
        </w:rPr>
        <w:t xml:space="preserve">        </w:t>
      </w:r>
      <w:r>
        <w:rPr/>
        <w:t xml:space="preserve">   </w:t>
      </w:r>
      <w:r>
        <w:rPr>
          <w:b w:val="false"/>
        </w:rPr>
        <w:t>Загальний оборот роздрібної торгівлі за усіма каналами реалізації (без товарообороту закладів ресторанного господарства)  за січень-березень 2012 року становив  68,2 млн. грн., що більше порівняно з відповідним періодом минулого року на 0,4 відсотка у порівняних цінах. Виконання Програми склало 29,1%. В розрахунку на одного жителя району в середньому за місяць продано товарів на 885 грн. (загальнообласний показник становить 993 грн.).  Оборот ресторанного господарства за усіма каналами реалізації, з урахуванням діяльності підприємців - фізичних осіб, склав за звітний період 2,1</w:t>
      </w:r>
      <w:r>
        <w:rPr>
          <w:b w:val="false"/>
          <w:lang w:val="ru-RU"/>
        </w:rPr>
        <w:t xml:space="preserve"> </w:t>
      </w:r>
      <w:r>
        <w:rPr>
          <w:b w:val="false"/>
        </w:rPr>
        <w:t>млн. грн., що на 2,2 % менше ніж за минулорічний період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 січень-березень 2012 року обсяг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алізованих послуг становив 314,1  тис. гривень, що в 2,5 рази більше, порівняно з відповідним періодом минулого року. Обсяг реалізованих послуг населенню склав 57,5 тис. гривень, що в загальному обсязі реалізованих послуг  становить 18,2 відсотк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а І квартал 2012 року середньомісячна заробітна плата одного штатного працівника становила 1857 гривень, що на 21 відсоток більше, ніж за відповідний період минулого року. Виконання Програми склало 96,7 %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яд з позитивними тенденціями в економіці району є ряд недоліків, що уповільнюють темпи економічного зрос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таном на 1 квітня 2012 року у  господарствах, які ввійшли до основного кола,   утримувалось  на  7,6  відсотка  менше  корів,  ніж  торік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Зменшилась 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ні з аналогічним періодом минулого року  реалізація на забій в живий вазі великої рогатої худоби та свиней відповідно на 7,0 % і 19,3 %.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lang w:val="ru-RU"/>
        </w:rPr>
        <w:t xml:space="preserve"> </w:t>
      </w:r>
      <w:r>
        <w:rPr>
          <w:b w:val="false"/>
        </w:rPr>
        <w:t xml:space="preserve">Рівень  проплати установ і організацій, що фінансуються з місцевих бюджетів за спожиту електроенергію   станом на 1 квітня  2012 року становив </w:t>
      </w:r>
      <w:r>
        <w:rPr>
          <w:b w:val="false"/>
          <w:szCs w:val="28"/>
        </w:rPr>
        <w:t>93 відсотка, комунальних підприємств – 88 %.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 Рівень проплати населенням поточних нарахувань за житлово-комунальні послуги та газ становив 91 відсоток.</w:t>
      </w:r>
    </w:p>
    <w:p>
      <w:pPr>
        <w:pStyle w:val="2"/>
        <w:tabs>
          <w:tab w:val="clear" w:pos="708"/>
          <w:tab w:val="left" w:pos="180" w:leader="none"/>
        </w:tabs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виконання актів Президента України, Уряду України, стабілізації ситуації в галузях економіки та сферах діяльності, недопущення зниження рівня життя населення, створення умов для реалізації Програми економічних реформ на 201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014 роки "Заможне суспільство, конкурентоспроможна економіка, ефективна влада", враховуючи рішення колегії районної державної адміністрації від 27 квітня 2012 року №  4/2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Керівникам структурних підрозділів райдержадміністрації, </w:t>
      </w:r>
      <w:r>
        <w:rPr>
          <w:sz w:val="28"/>
          <w:szCs w:val="28"/>
        </w:rPr>
        <w:t xml:space="preserve">Устилузькому міському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сільським головам</w:t>
      </w:r>
      <w:r>
        <w:rPr>
          <w:sz w:val="28"/>
          <w:szCs w:val="28"/>
          <w:lang w:val="uk-UA"/>
        </w:rPr>
        <w:t>:</w:t>
      </w:r>
    </w:p>
    <w:p>
      <w:pPr>
        <w:pStyle w:val="2"/>
        <w:tabs>
          <w:tab w:val="clear" w:pos="708"/>
          <w:tab w:val="left" w:pos="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овноважень забезпечити реалізацію заходів, спрямованих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илення економічної активності та </w:t>
      </w:r>
      <w:r>
        <w:rPr>
          <w:rFonts w:cs="Times New Roman" w:ascii="Times New Roman" w:hAnsi="Times New Roman"/>
          <w:sz w:val="28"/>
          <w:szCs w:val="28"/>
        </w:rPr>
        <w:t>досягнення пріоритетів розвитку, передбачених Програмою.</w:t>
      </w:r>
    </w:p>
    <w:p>
      <w:pPr>
        <w:pStyle w:val="2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агропромислового розвитку райдержадміністрації (Кравчук Ю.І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1. Організувати залучення додаткових фінансових ресурсів для придбання до повної потреби на проведення весняно-польових робіт паливно-мастильних матеріалів, мінеральних добрив та пестицидів шляхом реалізації сільгосптоваровиробниками всіх форм власності зерна і цукру за форвардними операці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2. Організувати проведення в повному обсязі  робіт з догляду за посівами озимих і ярих зернових культур, включаючи їх підживлення та інтегрований захист від бур’янів, хвороб та шкідни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3. Сприяти розвитку особистих селянських господарств шляхом посилення фінансового стимулювання, насамперед – тваринниц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 Забезпечити збереження та нарощування чисельності поголів’я  сільськогосподарських тварин. Активізувати організаційну роботу із закупівлі телят у населення для відновлення маточного поголів’я сільськогосподарських підприємств та молодняку для відгодівл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5. Забезпечити виконання завдань з обсягів сівби  цукрових буряків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Відділу  житлово–комунального господарства та розвитку інфраструктури райдержадміністрації (Собіпан В.М.), Устилузькому міському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сільським головам</w:t>
      </w:r>
      <w:r>
        <w:rPr>
          <w:sz w:val="28"/>
          <w:szCs w:val="28"/>
          <w:lang w:val="uk-UA"/>
        </w:rPr>
        <w:t>: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  <w:lang w:val="ru-RU"/>
        </w:rPr>
        <w:t>3.</w:t>
      </w:r>
      <w:r>
        <w:rPr>
          <w:b w:val="false"/>
          <w:szCs w:val="28"/>
        </w:rPr>
        <w:t xml:space="preserve">1. Сприяти впровадженню  енергоощадних технологій в закладах житлово– комунального господарства та соціальної сфери райо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жити заходів по проведенню усіма споживачами своєчасних та в повному обсязі розрахунків за спожиті енергоносії та надані житлово-комунальні послуг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4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жити  заходів щодо підвищення якості надання житлово-комунальних  послуг.  Зобов’язати  житлово-комунальні  підприємства   рай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перерахунки за надані не в повному обсязі та неякісні житлово-комунальні по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Відділу  економіки райдержадміністрації (Подзізей С.М.),  Устилузькому міському та сільським головам:</w:t>
      </w:r>
    </w:p>
    <w:p>
      <w:pPr>
        <w:pStyle w:val="2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4.1. Разом із Державною інспекцією з контролю за цінами в області (Куйбіда Т.Я.) 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ити проведення комплексу заходів для недопущення необґрунтованого підвищення цін на основні споживчі товари, роботу з аналізу процесів ціноутворення та забезпечення стабільної цінової ситуації на споживчому ринку району.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5. Державному адміністратору  райдержадміністрації Цицюрі Л.М. забезпечити ефективну роботу дозвільного центру та в обов’язковому порядку участь у його роботі представників місцевих дозвільних органів.</w:t>
      </w:r>
    </w:p>
    <w:p>
      <w:pPr>
        <w:pStyle w:val="TextBody"/>
        <w:jc w:val="both"/>
        <w:rPr/>
      </w:pPr>
      <w:r>
        <w:rPr/>
        <w:t xml:space="preserve">          </w:t>
      </w:r>
      <w:r>
        <w:rPr>
          <w:b w:val="false"/>
          <w:szCs w:val="28"/>
        </w:rPr>
        <w:t>6. Управлінню праці та соціального забезпечення населення райдержадміністрації (Голюк Н.О.)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6.1. Забезпечити щомісячне проведення засідань комісії з питань своєчасності виплати заробітної плати, пенсій, стипендій та інших соціальних виплат за участю правоохоронних та контролюючих органів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6.2. Продовжити роботу, спрямовану на легалізацію трудових відносин, та вживати заходів щодо підвищення рівня оплати праці найманих працівників в районі.</w:t>
      </w:r>
    </w:p>
    <w:p>
      <w:pPr>
        <w:pStyle w:val="TextBodyIndent"/>
        <w:spacing w:before="0" w:after="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цього </w:t>
      </w: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голови 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>адміністраці</w:t>
      </w:r>
      <w:r>
        <w:rPr>
          <w:sz w:val="28"/>
          <w:szCs w:val="28"/>
          <w:lang w:val="uk-UA"/>
        </w:rPr>
        <w:t>ї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uk-UA"/>
        </w:rPr>
      </w:pPr>
      <w:r>
        <w:rPr>
          <w:lang w:val="uk-UA"/>
        </w:rPr>
        <w:t xml:space="preserve">          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СКУБ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дзізей  20 485</w:t>
      </w:r>
    </w:p>
    <w:p>
      <w:pPr>
        <w:pStyle w:val="2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Courier New" w:hAnsi="Antiqua;Courier New" w:cs="Antiqua;Courier New"/>
      <w:sz w:val="26"/>
      <w:szCs w:val="26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21:00Z</dcterms:created>
  <dc:creator>www.PHILka.RU</dc:creator>
  <dc:description/>
  <cp:keywords/>
  <dc:language>en-US</dc:language>
  <cp:lastModifiedBy>Mirek</cp:lastModifiedBy>
  <cp:lastPrinted>2012-05-23T10:51:00Z</cp:lastPrinted>
  <dcterms:modified xsi:type="dcterms:W3CDTF">2012-05-28T08:26:00Z</dcterms:modified>
  <cp:revision>44</cp:revision>
  <dc:subject/>
  <dc:title/>
</cp:coreProperties>
</file>