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7.02.2012 № 8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Леонідович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</w:t>
            </w:r>
            <w:r>
              <w:rPr>
                <w:sz w:val="28"/>
                <w:szCs w:val="28"/>
              </w:rPr>
              <w:t>упник голови районної державної адміністраці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ТВП в</w:t>
            </w:r>
            <w:r>
              <w:rPr>
                <w:sz w:val="28"/>
                <w:szCs w:val="28"/>
              </w:rPr>
              <w:t>ійськ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коміса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 - спеціалісти:</w:t>
            </w:r>
          </w:p>
        </w:tc>
      </w:tr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ина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полонівна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 Мифодій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Йосипович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ин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алеріївна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І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митро Олексійович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ТВО </w:t>
            </w: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-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-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 xml:space="preserve">заступник головного лікаря центральної районної лікарні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 - спеціалісти: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ра  Василівна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 27.02.2012 № 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культури та туризму райдержадміністрації ( Сурмик А.І. ) - 1</w:t>
      </w:r>
    </w:p>
    <w:p>
      <w:pPr>
        <w:pStyle w:val="Normal"/>
        <w:shd w:fill="FFFFFF" w:val="clear"/>
        <w:spacing w:lineRule="exact" w:line="31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у справах сім'ї, молоді та спорту райдержадміністрації ( Бігун О.А.) -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(Пашко В.С.)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ab/>
        <w:tab/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39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7.02.2012 № 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  <w:szCs w:val="24"/>
              </w:rPr>
              <w:t>мед</w:t>
            </w:r>
            <w:r>
              <w:rPr>
                <w:w w:val="80"/>
                <w:sz w:val="24"/>
                <w:szCs w:val="24"/>
                <w:lang w:val="uk-UA"/>
              </w:rPr>
              <w:t>.</w:t>
            </w:r>
            <w:r>
              <w:rPr>
                <w:w w:val="80"/>
                <w:sz w:val="24"/>
                <w:szCs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ind w:left="4680" w:firstLine="1260"/>
        <w:jc w:val="both"/>
        <w:rPr/>
      </w:pPr>
      <w:r>
        <w:rPr>
          <w:sz w:val="28"/>
          <w:szCs w:val="28"/>
        </w:rPr>
        <w:t>Додаток  4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39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12 № 87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Ц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слан Ярослав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відділення комплектування Володимир-Волинського об'єднаного районного військ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груп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РОБ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рослав 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 центральної районної лікарн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тарший 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 – 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 міста та району)   МВС у Волинській області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29:00Z</dcterms:created>
  <dc:creator>Guberuk</dc:creator>
  <dc:description/>
  <cp:keywords/>
  <dc:language>en-US</dc:language>
  <cp:lastModifiedBy>Guberuk</cp:lastModifiedBy>
  <cp:lastPrinted>2011-08-12T11:46:00Z</cp:lastPrinted>
  <dcterms:modified xsi:type="dcterms:W3CDTF">2012-02-27T12:41:00Z</dcterms:modified>
  <cp:revision>29</cp:revision>
  <dc:subject/>
  <dc:title/>
</cp:coreProperties>
</file>