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7.02.</w:t>
      </w:r>
      <w:r>
        <w:rPr/>
        <w:t xml:space="preserve">2012       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9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технічної документації із землеустрою                                                 щодо інвентаризації та відновлення  меж земельних ділянок                                           в натурі (на місцевості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ч.4 ст.59, ч.3 ст.123, п.12 розділу Х Перехідних положень Земельного кодексу України, статей 20, 22, 25, 35  Закону України “Про землеустрій”, розпорядження голови районної державної адміністрації від 11.11.2009 №496 “Про порядок визначення розміру орендної плати за земельні ділянки, які надаються в оренду райдержадміністрацією”, заяви жителя м.Володимира-Волинського Юнака Сергія Петр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Затвердити Юнаку Сергію Петровичу технічну документацію щодо інвентаризації та відновлення меж земельних ділянок в натурі (на місцевості) загальною площею 18,1989 га, в тому числі під водоймою 15,3678 га, під прибережною смугою 2,8311 га, в урочищі «Мочиська» на  території Зарічанської сільської ради з земель водного фонду за межами населених пунктів, які знаходяться в оренді Юнака С.П. згідно договору оренди від 12.04.2002 року для рибогосподарських потреб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Юнаку С.П. внести зміни в договір оренди водойми, зареєстрованого в Зарічанській сільській раді 28.12.2001 року за №16, замінивши площі 19,5 га під водоймою та 3 га під прибережною смугою на загальну площу 18,1989 га, з них під водоймою 15,3678 га, під прибережною смугою 2,8311 га.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 Встановити орендну плату за використання земель в розмірі 450 гривень за 1 га за 1 рік. Орендну плату вносити в терміни визначені чинним законодавством. Розмір орендної плати переглядати через кожні три роки у лютому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4. Юнаку С.П. укласти договір оренди на земельну ділянку загальною площею 18,1989 га, в тому числі під водоймою 15,3678 га, під прибережною смугою 2,8311 га, яка знаходиться в урочищі «Мочиська» на території Зарічанської сільської ради за межами населених пунктів для рибогосподарських потреб із Володимир-Волинською райдержадміністрацією та здійснити реєстрацію згідно вимог чинного законодавств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  <w:lang w:val="ru-RU"/>
        </w:rPr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21:00Z</dcterms:created>
  <dc:creator>amigo</dc:creator>
  <dc:description/>
  <cp:keywords/>
  <dc:language>en-US</dc:language>
  <cp:lastModifiedBy>Mirek</cp:lastModifiedBy>
  <cp:lastPrinted>2010-06-08T12:37:00Z</cp:lastPrinted>
  <dcterms:modified xsi:type="dcterms:W3CDTF">2012-03-02T09:22:00Z</dcterms:modified>
  <cp:revision>18</cp:revision>
  <dc:subject/>
  <dc:title>Розпорядження Володамир</dc:title>
</cp:coreProperties>
</file>