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120" w:first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           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  <w:tab w:val="left" w:pos="6699" w:leader="none"/>
        </w:tabs>
        <w:spacing w:lineRule="auto" w:line="360"/>
        <w:ind w:left="-120" w:first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асного                                  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6699" w:leader="none"/>
        </w:tabs>
        <w:spacing w:lineRule="auto" w:line="360"/>
        <w:ind w:left="-120" w:first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их служб для                                          райдержадміністрації</w:t>
      </w:r>
    </w:p>
    <w:p>
      <w:pPr>
        <w:pStyle w:val="Normal"/>
        <w:tabs>
          <w:tab w:val="clear" w:pos="708"/>
          <w:tab w:val="left" w:pos="1134" w:leader="none"/>
          <w:tab w:val="left" w:pos="6699" w:leader="none"/>
        </w:tabs>
        <w:spacing w:lineRule="auto" w:line="360"/>
        <w:ind w:left="-120" w:firstLine="1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ім’ї, дітей та молоді                                                       </w:t>
      </w:r>
      <w:r>
        <w:rPr>
          <w:sz w:val="28"/>
          <w:szCs w:val="28"/>
        </w:rPr>
        <w:t>27.06.</w:t>
      </w:r>
      <w:r>
        <w:rPr>
          <w:sz w:val="28"/>
          <w:szCs w:val="28"/>
          <w:lang w:val="uk-UA"/>
        </w:rPr>
        <w:t>2012 року №</w:t>
      </w:r>
      <w:r>
        <w:rPr>
          <w:sz w:val="28"/>
          <w:szCs w:val="28"/>
        </w:rPr>
        <w:t xml:space="preserve"> 291</w:t>
      </w:r>
    </w:p>
    <w:p>
      <w:pPr>
        <w:pStyle w:val="Normal"/>
        <w:tabs>
          <w:tab w:val="clear" w:pos="708"/>
          <w:tab w:val="left" w:pos="1134" w:leader="none"/>
          <w:tab w:val="left" w:pos="6699" w:leader="none"/>
        </w:tabs>
        <w:spacing w:lineRule="auto" w:line="360"/>
        <w:ind w:left="-120" w:first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 Л.Савчук    </w:t>
      </w:r>
    </w:p>
    <w:p>
      <w:pPr>
        <w:pStyle w:val="Normal"/>
        <w:tabs>
          <w:tab w:val="clear" w:pos="708"/>
          <w:tab w:val="left" w:pos="1134" w:leader="none"/>
          <w:tab w:val="left" w:pos="6699" w:leader="none"/>
        </w:tabs>
        <w:spacing w:lineRule="auto" w:line="360"/>
        <w:ind w:left="-120" w:firstLine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6.</w:t>
      </w:r>
      <w:r>
        <w:rPr>
          <w:sz w:val="28"/>
          <w:szCs w:val="28"/>
          <w:lang w:val="uk-UA"/>
        </w:rPr>
        <w:t xml:space="preserve">2012р.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1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ПОЛОЖЕННЯ ПРО ВОЛОДИМИР-ВОЛИНСЬКИЙ РАЙОННИЙ ЦЕНТР СОЦІАЛЬНИХ СЛУЖБ ДЛЯ СІМ'Ї, ДІТЕЙ ТА МОЛОДІ </w:t>
      </w:r>
    </w:p>
    <w:p>
      <w:pPr>
        <w:pStyle w:val="Normal"/>
        <w:tabs>
          <w:tab w:val="clear" w:pos="708"/>
          <w:tab w:val="left" w:pos="1134" w:leader="none"/>
        </w:tabs>
        <w:ind w:left="-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 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36" w:firstLine="792"/>
        <w:jc w:val="both"/>
        <w:rPr>
          <w:bCs/>
          <w:sz w:val="28"/>
          <w:szCs w:val="28"/>
          <w:lang w:val="uk-UA"/>
        </w:rPr>
      </w:pPr>
      <w:r>
        <w:rPr>
          <w:b/>
          <w:lang w:val="uk-UA"/>
        </w:rPr>
        <w:t>1. ВОЛОДИМИР-ВОЛИНСЬКИЙ РАЙОННИЙ ЦЕНТР СОЦІАЛЬНИХ СЛУЖБ ДЛЯ СІМ'Ї, ДІТЕЙ ТА МОЛОДІ (далі – центр) є  спеціальним закладом, що забезпечує організацію та проведення у відповідній територіальній громаді соціальної роботи із соціально незахищеними категоріями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рішеннями обласної ради, обласної державної адміністрації, районної ради, районної державної адміністрації а також  цим Положенням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ою метою діяльності центру є сприяння у задоволенні соціальних потреб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принципами діяльності центру є законність, дотримання і захист прав людини, системність, доступність, конфіденційність, відповідальність за дотримання етичних та правових норм під час надання допомоги, недопущення негуманних і дискримінаційних дій щодо соціально незахищених категорій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нтр утворюється, реорганізується та ліквідується Володимир-Волинською районною державною адміністрацією і належить до сфери її управління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6. Основними завданнями центру є: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1) участь у виконанні загальнодержавних та інших соціальних програм шляхом проведення соціальної роботи із сім’ями, дітьми та молоддю, зокрема забезпечення соціального обслуговування, соціального супроводу та патронажу, соціальної профілактики і реабілітації, соціальної та психологічної адаптації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ворення спеціалізованих формувань та забезпечення їх функціонування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ення громадськості до проведення роботи із сім’ями, дітьми та молоддю, підтримка та розвиток волонтерського руху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одить соціальну роботу з сім’ями, дітьми та молоддю, які перебувають у складних життєвих обставинах та потребують сторонньої допомоги, шляхом їх виявлення, обліку та вивчення потреб, планування та визначення методів допомоги, надання соціальних послуг, забезпечення за необхідності соціального супровод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ияє розвитку та підтримці сімейних форм влаштування дітей-сиріт та дітей, позбавлених батьківського піклування, шлях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шуку та підбору кандидатів у прийомні батьки, батьки-вихователі та направлення їх на навч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вчання та підготовки кандидатів в опікуни та піклувальники за направленням служб у справах діт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ціального супроводження прийомної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ї та дитячого будинку сімейного тип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водить у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поширення соціальної реклами і проведення консультаці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забезпечує проведення на належному рівні соціальної роботи, запобігає професійним ризикам шляхом організації навчання соціальних працівників, наставництва та професійної підтримки на робочому місці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) виконує інші функції відповідно до покладених на центр завдань.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8. Центр під час виконання покладених  на нього завдань: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1) взаємодіє з місцевим органами виконавчої влади, органами місцевого самоврядування, підприємствами, установами, організаціями, а також фізичними особами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ияє громадським організаціям, іншим об”єднанням громадян у реалізації соціально значущих ініціатив і проектів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3) залучає благодійні організації, громадські організації, суб”єкти господарювання, які проводять підприємницьку діяльність, до розв”язання актуальних проблем сім”ї, дітей та молоді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4) здійснює заходи щодо розроблення та поширення соціальної реклами та організації роботи із засобами масової інформації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5) сприяє волонтерській діяльності у сфері надання соціальних послуг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6) веде облік проведеної соціальної роботи із сім”ями, дітьми та молоддю, готує статистичні та інформаційно-аналітичні матеріали з питань, що належать до його компетенції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7) проводить соціологічні дослідження та опитування з метою визначення проблем сім’ї, дітей та молоді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8) залучає міжнародну фінансову та технічну допомогу, міжнародні гранти, а також надає гуманітарну та іншу допомогу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м, дітям та молоді, які перебувають у складних життєвих обставинах та потребують  сторонньої допомоги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 має право: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1) вносити Волинському обласному центру соціальних служб для сім‘ї, дітей та молоді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2) подавати пропозиції до проектів відповідних бюджетів з питань, що належать до його компетенції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творювати спеціалізовані формування; 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укладати в установленому порядку договори з підприємствами, установами та організаціями, в тому числі іноземними, </w:t>
      </w:r>
      <w:r>
        <w:rPr>
          <w:sz w:val="28"/>
          <w:szCs w:val="28"/>
          <w:lang w:val="uk-UA"/>
        </w:rPr>
        <w:t xml:space="preserve">а також з волонтерами, </w:t>
      </w:r>
      <w:r>
        <w:rPr>
          <w:sz w:val="28"/>
          <w:szCs w:val="28"/>
        </w:rPr>
        <w:t>про проведення робіт, спрямованих на виконання покладених на нього завд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5) залучати спеціалістів підприємств, установ та організацій за погодженням з їх керівниками для розгляду питань, що належать до компетенції центру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6)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7) проводити аналіз, експертизу та здійснювати нагляд, контроль за виконанням соціальних програм і проектів, умовами життєдіяльності, моральним, психологічним та фізичним станом сімей, дітей та молоді, вживати заходів до забезпечення захисту їх прав, свобод і законних інтересів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8) порушувати клопотання про притягнення до відповідальності посадових осіб, винних у порушенні законодавства з питань проведення соціальної роботи із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ми, дітьми та молодд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здійснювати захист прав та інтересів осіб, посередництво у представництві інтересів сімей, дітей та 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10. Соціальні послуги, що надаютьс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ом, є державними і здійснюються на безоплатній основі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ректор центру призначається на посаду та звільняється з посади головою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за погодженням з Волинським обласним центром соціальних служб для сім’ї, дітей та молоді.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12. Директор центру: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1) керує діяльністю  центру, несе персональну  відповідальність за виконання покладених на центр завдань, законність прийнятих ним рішень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2) визначає ступінь відповідальності його працівників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3) затверджує структуру та штатний розпис центру в межах граничної чисельності працівників та фонду оплати праці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4) затверджує положення про структурні підрозділи центру та посадові інструкції  його працівників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5) видає у межах своєї компетенції накази організаційно-розпорядчого характеру, організовує і контролює їх виконання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6) розпоряджається коштами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 в межах затвердженого кошторису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7) утворює у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і конкурсні та атестаційні  комісії, організовує підвищення кваліфікації працівників центру, проводить атестацію державних  службовців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ає на посаду та звільняє з посади працівників Центру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9) застосовує заохочення та накладає дисциплінарні стягнення  на працівник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.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11) здійснює інші повноваження відповідно до законодавства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оження про центр затверджується головою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>районної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за погодженням з Волинським обласним центром соціальних служб для сім’ї, дітей та молоді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підвищення ефективності діяльност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у і підготовки рекомендацій з питань поліпшення соціальної роботи із сім’ями, дітьми та молоддю при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і можуть утворюватися консультаційні та методичні ради, які проводять діяльність на громадських засадах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uk-UA"/>
        </w:rPr>
        <w:t>Володимир-Волинська р</w:t>
      </w:r>
      <w:r>
        <w:rPr>
          <w:sz w:val="28"/>
          <w:szCs w:val="28"/>
        </w:rPr>
        <w:t xml:space="preserve">айонна державна адміністрація та </w:t>
      </w:r>
      <w:r>
        <w:rPr>
          <w:sz w:val="28"/>
          <w:szCs w:val="28"/>
          <w:lang w:val="uk-UA"/>
        </w:rPr>
        <w:t xml:space="preserve">Володимир-Волинська </w:t>
      </w:r>
      <w:r>
        <w:rPr>
          <w:sz w:val="28"/>
          <w:szCs w:val="28"/>
        </w:rPr>
        <w:t xml:space="preserve">районна рада забезпечує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 приміщенням, засобами зв’язку, меблями, оргтехнікою та транспортними засобами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 центру фінансується за рахунок коштів, передбачених у районному бюджеті за відповідним кодом бюджетної класифікації видатків, та інших джерел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Умови оплати праці працівник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у затверджуються </w:t>
      </w:r>
      <w:r>
        <w:rPr>
          <w:sz w:val="28"/>
          <w:szCs w:val="28"/>
          <w:lang w:val="uk-UA"/>
        </w:rPr>
        <w:t xml:space="preserve">Мінсоцполітики </w:t>
      </w:r>
      <w:r>
        <w:rPr>
          <w:sz w:val="28"/>
          <w:szCs w:val="28"/>
        </w:rPr>
        <w:t>за погодженням з Мінфіном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lang w:val="uk-UA"/>
        </w:rPr>
        <w:t>Гранична штатна чисельність і фонд оплати праці працівників центру затверджуються місцевим органом виконавчої влади відповідно до структури та штатів, які визначаються Мінсоцполітики за погодженням з Мінфіном.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Центр є юридичною особою, має самостійний баланс, реєстраційні рахунки в установах Державного казначейства, печатку із зображенням Державного Герба України, штампи та бланки із своїм найменуванням і символі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6:00Z</dcterms:created>
  <dc:creator>www.PHILka.RU</dc:creator>
  <dc:description/>
  <cp:keywords/>
  <dc:language>en-US</dc:language>
  <cp:lastModifiedBy>Mirek</cp:lastModifiedBy>
  <cp:lastPrinted>2012-06-26T09:01:00Z</cp:lastPrinted>
  <dcterms:modified xsi:type="dcterms:W3CDTF">2012-07-05T05:35:00Z</dcterms:modified>
  <cp:revision>38</cp:revision>
  <dc:subject/>
  <dc:title/>
</cp:coreProperties>
</file>