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3" w:right="61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6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3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20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9.02.2012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100</w:t>
      </w:r>
    </w:p>
    <w:p>
      <w:pPr>
        <w:sectPr>
          <w:type w:val="continuous"/>
          <w:pgSz w:w="11906" w:h="16838"/>
          <w:pgMar w:left="1553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31" w:after="0"/>
        <w:ind w:left="0" w:right="7" w:firstLine="70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3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5"/>
          <w:sz w:val="28"/>
          <w:szCs w:val="28"/>
          <w:lang w:val="uk-UA"/>
        </w:rPr>
        <w:t>28.02.2012 №4: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9" w:before="7" w:after="0"/>
        <w:ind w:left="5" w:right="0" w:firstLine="665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5" w:after="0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ячуку Віталію Олексійовичу, с.Красностав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лимук Євгенії Андріївні, с.Білин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винціцькій Ларисі Володимирівні, с.Міжлісся - 25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шко Надії Василівні, с.Хотячів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амолюк Софії Олександрівні, с.Заріччя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2" w:after="0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окрицькому Олександру Антоновичу, с.Заріччя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Цибулі Тетяні Віталіївні, с.Свійчів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2" w:after="0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роцюк Любові Марківні, с.Суходоли - 400 (чотириста) грн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9" w:before="5" w:after="266"/>
        <w:ind w:left="5" w:right="0" w:firstLine="715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sectPr>
          <w:type w:val="continuous"/>
          <w:pgSz w:w="11906" w:h="16838"/>
          <w:pgMar w:left="1553" w:right="61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74" w:after="0"/>
        <w:ind w:left="614" w:right="0" w:hanging="61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ужина 20 990</w:t>
      </w:r>
    </w:p>
    <w:p>
      <w:pPr>
        <w:pStyle w:val="Normal"/>
        <w:shd w:fill="FFFFFF"/>
        <w:bidi w:val="0"/>
        <w:spacing w:before="71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3" w:right="614" w:gutter="0" w:header="0" w:top="709" w:footer="0" w:bottom="720"/>
      <w:cols w:num="2" w:equalWidth="false" w:sep="false">
        <w:col w:w="3360" w:space="5162"/>
        <w:col w:w="12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8:00Z</dcterms:created>
  <dc:creator/>
  <dc:description/>
  <dc:language>en-US</dc:language>
  <cp:lastModifiedBy/>
  <dcterms:modified xsi:type="dcterms:W3CDTF">2012-03-0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