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both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9.02.</w:t>
      </w:r>
      <w:r>
        <w:rPr>
          <w:sz w:val="28"/>
          <w:szCs w:val="28"/>
          <w:lang w:val="uk-UA"/>
        </w:rPr>
        <w:t>2012 №</w:t>
      </w:r>
      <w:r>
        <w:rPr>
          <w:sz w:val="28"/>
          <w:szCs w:val="28"/>
        </w:rPr>
        <w:t xml:space="preserve"> 9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айонного бюджету для здешев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сті штучного запліднення корів і нетелів у особист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их господарствах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використання коштів районного бюджету для здешевлення вартості штучного запліднення корів і нетелів у особистих селянських господарствах району розроблений на виконання рішення районної ради від 27 грудня 2010 року № 2/15 «Про Програму розвитку сільських територій Володимир – Волинського району на 2011-2015 роки» з метою підвищення рівня селекційно – племінної роботи та відтворення поголів’я, прискорення формування чистопорідних та високопродуктивних стад корів в особистих селянських господарствах.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 Порядок використання коштів, передбачених в районному бюджеті на здешевлення вартості штучного запліднення корів і нетелів</w:t>
      </w:r>
      <w:r>
        <w:rPr>
          <w:spacing w:val="1"/>
          <w:sz w:val="28"/>
          <w:szCs w:val="28"/>
        </w:rPr>
        <w:t xml:space="preserve"> для власників особистих селянських господарств (далі – Порядок)</w:t>
      </w:r>
      <w:r>
        <w:rPr>
          <w:sz w:val="28"/>
          <w:szCs w:val="28"/>
        </w:rPr>
        <w:t xml:space="preserve"> розроблений відповідно до статей 7, 91 Бюджетного кодексу України, статті 2 Закону України "Про місцеві державні адміністрації", на виконання рішень районної ради від 27 грудня 2010 року № 2/15 “Про програму </w:t>
      </w:r>
      <w:r>
        <w:rPr>
          <w:sz w:val="28"/>
          <w:szCs w:val="28"/>
          <w:lang w:val="uk-UA"/>
        </w:rPr>
        <w:t>розвитку сільських територій Володимир-Волинського району на 2011 – 2015 роки»</w:t>
      </w:r>
      <w:r>
        <w:rPr>
          <w:sz w:val="28"/>
          <w:szCs w:val="28"/>
        </w:rPr>
        <w:t xml:space="preserve"> та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 № </w:t>
      </w:r>
      <w:r>
        <w:rPr>
          <w:sz w:val="28"/>
          <w:szCs w:val="28"/>
          <w:lang w:val="uk-UA"/>
        </w:rPr>
        <w:t>9/20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бюджет на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"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орядок визначає і регулює механізм надання і використання коштів з районного бюджету на здешевлення вартості штучного запліднення корів і нетелів</w:t>
      </w:r>
      <w:r>
        <w:rPr>
          <w:spacing w:val="1"/>
          <w:sz w:val="28"/>
          <w:szCs w:val="28"/>
        </w:rPr>
        <w:t xml:space="preserve"> для </w:t>
      </w:r>
      <w:r>
        <w:rPr>
          <w:sz w:val="28"/>
          <w:szCs w:val="28"/>
        </w:rPr>
        <w:t>власників особистих селянських господарств (далі - ОСГ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орядок розроблений з метою довести питому вагу штучного осіменіння в 2012 році до 20 відсотків а в послідуючих роках збільшувати цей показник щорічно на 5 відсотків, при цьому буде використовуватися сперма бугаїв – плідників оцінених за якістю потомства та занесених до Каталогу бугаїв. Це дасть можливість в найближчому майбутньому підвищити надій на корову на 800-1000 літрів при тому ж використанні кормів, збільшити прирости молодняку ВРХ, одержати високопродуктивних тварин, а відтак збільшити валове виробництво молока в ОСГ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Головним розпорядником коштів та відповідальним виконавцем Програми є управління агропромислового розвитку Володимир-Волинської районної державної адміністрації.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2. Надання</w:t>
      </w:r>
      <w:r>
        <w:rPr>
          <w:sz w:val="28"/>
          <w:szCs w:val="28"/>
        </w:rPr>
        <w:t xml:space="preserve"> і використання коштів з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1. На реалізацію Програми виділяються кошти з районного бюджету, за рахунок яких здешевлюється вартість штучного запліднення корів і нетелів для власників ОСГ на 25 гривень за кожну запліднену голов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Управління агропромислового розвитку Володимир-Волинської районної державної адміністрації заключає договір з Волинським облплемпідприємством на проведення штучного запліднення корів і нетелів в ОСГ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</w:r>
      <w:r>
        <w:rPr>
          <w:sz w:val="28"/>
          <w:szCs w:val="28"/>
        </w:rPr>
        <w:t xml:space="preserve"> Інформація про </w:t>
      </w:r>
      <w:r>
        <w:rPr>
          <w:sz w:val="28"/>
          <w:szCs w:val="28"/>
          <w:lang w:val="uk-UA"/>
        </w:rPr>
        <w:t>здешевлення вартості штучного запліднення корів і нетелів в ОСГ</w:t>
      </w:r>
      <w:r>
        <w:rPr>
          <w:sz w:val="28"/>
          <w:szCs w:val="28"/>
        </w:rPr>
        <w:t xml:space="preserve"> оприлюднюється в друкованих засобах масової інформ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4. Для одержання відшкодування по штучному заплідненню Волинське облплемпідприємство подає </w:t>
      </w:r>
      <w:r>
        <w:rPr>
          <w:sz w:val="28"/>
          <w:szCs w:val="28"/>
          <w:lang w:val="uk-UA"/>
        </w:rPr>
        <w:t xml:space="preserve">управлінню агропромислового розвитку райдержадміністрації </w:t>
      </w:r>
      <w:r>
        <w:rPr>
          <w:sz w:val="28"/>
          <w:szCs w:val="28"/>
        </w:rPr>
        <w:t>наступні документ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ідомість спарованих корів в розрізі пунктів штучного запліднення, затверджених головою сільської (міської) ради (дода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зведену відомість спарованих корів, затверджену директором Волинського облплемпідприємства (додаток 2)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акт приймання-передачі виконаних робіт по штучному заплідненню корів в індивідуальному секторі (додаток 3).</w:t>
      </w:r>
    </w:p>
    <w:p>
      <w:pPr>
        <w:pStyle w:val="Normal"/>
        <w:ind w:firstLine="540"/>
        <w:jc w:val="both"/>
        <w:rPr>
          <w:bCs/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агропромислового розвитку райдержадміністрації відповідно до поданих зведених відомостей</w:t>
      </w:r>
      <w:r>
        <w:rPr>
          <w:bCs/>
          <w:sz w:val="28"/>
          <w:szCs w:val="28"/>
          <w:lang w:val="uk-UA"/>
        </w:rPr>
        <w:t xml:space="preserve"> реєструє бюджетні зобов’язання по загальному фонду за КФКВ 160903 «Програми в галузі сільського господарства, лісового господарства, рибальства та мисливства», КЕКВ 1171 «Дослідження і розробки, окремі заходи розвитку по реалізації державних (регіональних) прогр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6. Фінансове управління райдержадміністрації здійснює фінансування управління агропромислового розвитку райдержадміністрації на підставі зареєстрованих зобов’язань за звітний період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авління агропромислового розвитку райдержадміністрації виплачує </w:t>
      </w:r>
      <w:r>
        <w:rPr>
          <w:sz w:val="28"/>
          <w:szCs w:val="28"/>
          <w:lang w:val="uk-UA"/>
        </w:rPr>
        <w:t>Волинському облплемпідприємству</w:t>
      </w:r>
      <w:r>
        <w:rPr>
          <w:bCs/>
          <w:sz w:val="28"/>
          <w:szCs w:val="28"/>
          <w:lang w:val="uk-UA"/>
        </w:rPr>
        <w:t xml:space="preserve"> кошти за проведене штучне запліднення</w:t>
      </w:r>
      <w:r>
        <w:rPr>
          <w:sz w:val="28"/>
          <w:szCs w:val="28"/>
          <w:lang w:val="uk-UA"/>
        </w:rPr>
        <w:t xml:space="preserve"> корів і нетелів в ОСГ</w:t>
      </w:r>
      <w:r>
        <w:rPr>
          <w:bCs/>
          <w:sz w:val="28"/>
          <w:szCs w:val="28"/>
          <w:lang w:val="uk-UA"/>
        </w:rPr>
        <w:t xml:space="preserve"> за зведеними відомостями відповідно до зареєстрованих фінансових зобов’язань.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ідповідальність та звіт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Фінансова звітність про використання бюджетних коштів складається і подається в установленому поряд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законодавства в</w:t>
      </w:r>
      <w:r>
        <w:rPr>
          <w:color w:val="000000"/>
          <w:sz w:val="28"/>
          <w:szCs w:val="28"/>
        </w:rPr>
        <w:t xml:space="preserve">ідповідальність за достовірність поданих документів несуть, </w:t>
      </w:r>
      <w:r>
        <w:rPr>
          <w:bCs/>
          <w:sz w:val="28"/>
          <w:szCs w:val="28"/>
        </w:rPr>
        <w:t>сільські (міські) голови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б’єкти, що надають послуги із штучного осіменіння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олинське облплемпідприємств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ристанням кошт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онтроль за використанням коштів здійснює постійна комісія районної ради з питань сільського господарства, продовольства, екології та раціонального використання природних ресурсів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Ефективність використання кош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забезпечить поліпшення якості потомства, дасть можливість відмовитись на перспективу від використання ресурсів низької генетичної якості, підвищить економічну ефективність та конкурентну спроможність молочного скотарства, зокрема одержанню в середньому від корови 3800-4200 кілограмів молока на рік при зменшенні на 9-16 відсотків витрат кормів і знизить на 35-38 відсотків собівартість молока.</w:t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орядку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сільський (міський) 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vertAlign w:val="superscript"/>
          <w:lang w:val="uk-UA"/>
        </w:rPr>
        <w:t>(підпис)                                               (ініціали, прізвище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ОМ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 місяць 2012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______________  ________________ сільської (міської)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0"/>
          <w:szCs w:val="20"/>
          <w:lang w:val="uk-UA"/>
        </w:rPr>
        <w:t>(назва сел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23"/>
        <w:gridCol w:w="1015"/>
        <w:gridCol w:w="1412"/>
        <w:gridCol w:w="1412"/>
        <w:gridCol w:w="1107"/>
        <w:gridCol w:w="1102"/>
        <w:gridCol w:w="123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ласника твари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варин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шого запліднен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вторного заплідн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Оплата за рахунок влас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за рахунок бюдже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власника тварин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за рахунок бюджету 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Сума прописо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к штучного осіменіння   __________________    _________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( ініціали, прізвище)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 до 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ЗАТВЕРДЖУЮ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Волинського облплемпідприємст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  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 xml:space="preserve">                        </w:t>
      </w:r>
      <w:r>
        <w:rPr>
          <w:sz w:val="28"/>
          <w:szCs w:val="28"/>
          <w:vertAlign w:val="superscript"/>
          <w:lang w:val="uk-UA"/>
        </w:rPr>
        <w:t>(підпис)                                       (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ВІДОМ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____ місяць 2012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одимир –Волинськом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0"/>
        <w:gridCol w:w="1717"/>
        <w:gridCol w:w="1485"/>
        <w:gridCol w:w="1354"/>
        <w:gridCol w:w="1353"/>
        <w:gridCol w:w="106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сільської (міської)  р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населеного пункту, де розташовано пунк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ві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 я та по батькові техні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рахунок бюдже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технік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бухгалтер        ___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       ( ініціали, прізвище)</w:t>
      </w:r>
      <w:r>
        <w:br w:type="page"/>
      </w:r>
    </w:p>
    <w:p>
      <w:pPr>
        <w:pStyle w:val="Normal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до Поряд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rPr/>
      </w:pPr>
      <w:r>
        <w:rPr/>
        <w:t>приймання – передачі виконаних робіт</w:t>
      </w:r>
    </w:p>
    <w:p>
      <w:pPr>
        <w:pStyle w:val="14"/>
        <w:rPr/>
      </w:pPr>
      <w:r>
        <w:rPr/>
        <w:t>по штучному заплідненню корів</w:t>
      </w:r>
    </w:p>
    <w:p>
      <w:pPr>
        <w:pStyle w:val="14"/>
        <w:rPr/>
      </w:pPr>
      <w:r>
        <w:rPr/>
        <w:t>в індивідуальному секторі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лодимир – Волинського району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Ми, Замовник Управління агропромислового розвитку Володимир – Волинської районної державної адміністрації в особі начальника, Кравчука Юрія Івановича, з одного боку, та Виконавць Волинське облплемпідприємство в особі директора Шуха Василя Івановича, з іншого боку, склали цей акт про те, що Виконавцем були проведені роботи по штучному заплідненню корів в особистих селянських господарствах Володимир – Волинського району згідно зведеної відомості за ____________ місяць 2012 року, станом на ____________20__ року та договору № ___ від ________________, а Замовник прийняв роботу.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Загальна вартість робіт за рахунок районного бюджету складає ___ грн (____________________________________________________________________</w:t>
      </w:r>
    </w:p>
    <w:p>
      <w:pPr>
        <w:pStyle w:val="14"/>
        <w:rPr/>
      </w:pPr>
      <w:r>
        <w:rPr/>
        <w:t>сума прописом</w:t>
      </w:r>
    </w:p>
    <w:p>
      <w:pPr>
        <w:pStyle w:val="14"/>
        <w:ind w:firstLine="540"/>
        <w:jc w:val="both"/>
        <w:rPr/>
      </w:pPr>
      <w:r>
        <w:rPr/>
        <w:t>Виконавцем штучно запліднено корів в кількості ______ голів.</w:t>
      </w:r>
    </w:p>
    <w:p>
      <w:pPr>
        <w:pStyle w:val="14"/>
        <w:ind w:firstLine="54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1"/>
      </w:tblGrid>
      <w:tr>
        <w:trPr>
          <w:trHeight w:val="458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Виконавця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замовника:</w:t>
            </w:r>
          </w:p>
        </w:tc>
      </w:tr>
      <w:tr>
        <w:trPr>
          <w:trHeight w:val="537" w:hRule="atLeast"/>
        </w:trPr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П Волинське ОПП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ПР РДА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Шух В. І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 Кравчук Ю. І.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 2012 року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 2012 рок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0:00Z</dcterms:created>
  <dc:creator>Mirek</dc:creator>
  <dc:description/>
  <cp:keywords/>
  <dc:language>en-US</dc:language>
  <cp:lastModifiedBy>Mirek</cp:lastModifiedBy>
  <dcterms:modified xsi:type="dcterms:W3CDTF">2012-03-02T09:40:00Z</dcterms:modified>
  <cp:revision>2</cp:revision>
  <dc:subject/>
  <dc:title/>
</cp:coreProperties>
</file>