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 xml:space="preserve">29 </w:t>
      </w:r>
      <w:r>
        <w:rPr>
          <w:sz w:val="28"/>
          <w:lang w:val="uk-UA"/>
        </w:rPr>
        <w:t xml:space="preserve">лютого 2012 року             м. Володимир-Волинський                         №    </w:t>
      </w:r>
      <w:r>
        <w:rPr>
          <w:sz w:val="28"/>
        </w:rPr>
        <w:t>98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високий рівень професіоналізму, сумлінне виконання службових обов’язків та </w:t>
      </w:r>
      <w:r>
        <w:rPr>
          <w:szCs w:val="36"/>
        </w:rPr>
        <w:t xml:space="preserve">з нагоди професійного свята - Дня землевпорядника 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9"/>
        <w:gridCol w:w="5920"/>
      </w:tblGrid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Гунька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Юрія Леонід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чальника Володимир – Волинського міськрайонного виробничого відділу Волинської регіональної філії ДП «Центр ДЗК»,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іськ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Тараса Володими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ловного спеціаліста – юрисконсульта управління Держкомзему у Володимир – Волинському районі,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Антоню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Надію Миколаївну 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пеціаліста – землевпорядника Білинської сільської ради.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 23 3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irek</cp:lastModifiedBy>
  <cp:lastPrinted>2012-02-29T16:55:00Z</cp:lastPrinted>
  <dcterms:modified xsi:type="dcterms:W3CDTF">2012-03-06T08:46:00Z</dcterms:modified>
  <cp:revision>55</cp:revision>
  <dc:subject/>
  <dc:title> </dc:title>
</cp:coreProperties>
</file>