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2"/>
          <w:szCs w:val="22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0.01.2012                              м. Володимир-Волинський                               №36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 виплату коштів Басаю В.С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”, на виконання постанови Львівського апеляційного адміністративного суду від 21.02.2011 у справі №2а-2/10/9104, додаткової постанови Львівського апеляційного адміністративного суду від 11.05.2011 у справі №2а-2/10/9104, ухвали Вищого адміністративного суду України від 28.09.2011 у справі №А/9991/24/11, Договору про спільну діяльність від 20.07.2010 №03.1/10, укладеного між райдержадміністрацією та Службою автомобільних доріг у Волинській області,  та з метою відшкодування вартості земельної ділянки та нерухомого майна, що на ній розміщене у зв’язку з примусовим відчуженням з мотивів суспільної необхідності, а саме для реконструкції автомобільної дороги державного значення Н-22 Устилуг-Луцьк-Рівне від км 0+420 до км 3+600: </w:t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</w:rPr>
        <w:t xml:space="preserve">1. Виплатити Басаю Валентину Сергійовичу, жителю м.Устилуга кошти в сумі 267083,00 грн. в рахунок відшкодування вартості земельної ділянки та нерухомого майна, що на ній розміщене  у зв’язку з примусовим відчуженням з мотивів суспільної необхідності, а саме для реконструкції автомобільної дороги державного значення Н-22 Устилуг-Луцьк-Рівне від км 0+420 до км 3+600. </w:t>
      </w:r>
    </w:p>
    <w:p>
      <w:pPr>
        <w:pStyle w:val="Normal"/>
        <w:spacing w:lineRule="exact" w:line="319"/>
        <w:ind w:left="2" w:right="19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чальнику відділу фінансово-господарського забезпечення апарату райдержадміністрації (Кухарук І.В.) перерахувати кошти в сумі 267083,00 грн на рахунок  №3739090104, МФО 303398, ідентифікаційний код 09303328, ТВБВ №100021/097 філії Волинської області обласного управління ВАТ Державний Ощадбанк України №26209000124660, в тому числ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а з</w:t>
      </w:r>
      <w:r>
        <w:rPr>
          <w:sz w:val="28"/>
          <w:szCs w:val="28"/>
        </w:rPr>
        <w:t xml:space="preserve">емельну ділянку кадастровий №0720510400:01:001:0473, площею 905 м.кв., </w:t>
      </w:r>
      <w:r>
        <w:rPr>
          <w:rFonts w:cs="Times New Roman CYR" w:ascii="Times New Roman CYR" w:hAnsi="Times New Roman CYR"/>
          <w:sz w:val="28"/>
          <w:szCs w:val="28"/>
        </w:rPr>
        <w:t xml:space="preserve">яка розміщена на території Устилузької міської ради, належить на праві приватної власності Басаю В.С. згідно з Державним актом на право власності на земельну ділянку серії </w:t>
      </w:r>
      <w:r>
        <w:rPr>
          <w:sz w:val="28"/>
          <w:szCs w:val="28"/>
        </w:rPr>
        <w:t>ЯД № 314286,</w:t>
      </w:r>
      <w:r>
        <w:rPr>
          <w:rFonts w:cs="Times New Roman CYR" w:ascii="Times New Roman CYR" w:hAnsi="Times New Roman CYR"/>
          <w:sz w:val="28"/>
          <w:szCs w:val="28"/>
        </w:rPr>
        <w:t xml:space="preserve"> виданим 29.11.2002, зареєстрованим за №881 за викупною ціною </w:t>
      </w:r>
      <w:r>
        <w:rPr>
          <w:sz w:val="28"/>
          <w:szCs w:val="28"/>
        </w:rPr>
        <w:t>4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522</w:t>
      </w:r>
      <w:r>
        <w:rPr/>
        <w:t xml:space="preserve">  </w:t>
      </w:r>
      <w:r>
        <w:rPr>
          <w:sz w:val="28"/>
          <w:szCs w:val="28"/>
        </w:rPr>
        <w:t>(сорок п'ять тисяч п'ятсот двадцять дві)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ивні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 житловий будинок з надвірними будівлями та спорудами, розташований за адресою м.Устилуг, вул.Набережна, 21, який належить Басаю В.С. на праві приватної власності на підставі договору купівлі-продажу, зареєстрованого Володимир-Волинською держнотконторою 16.03.1987 за № 224 за викупною ціною 219231</w:t>
      </w:r>
      <w:r>
        <w:rPr/>
        <w:t xml:space="preserve">  </w:t>
      </w:r>
      <w:r>
        <w:rPr>
          <w:sz w:val="28"/>
          <w:szCs w:val="28"/>
        </w:rPr>
        <w:t>(двісті дев'ятнадцять тисяч двісті тридцять одна) гривня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за багаторічні насадження, які знаходяться на земельній ділянці Басая В.С., яка належить йому на праві приватної власності згідно з Державним актом на право власності на земельну ділянку серії </w:t>
      </w:r>
      <w:r>
        <w:rPr>
          <w:sz w:val="28"/>
          <w:szCs w:val="28"/>
        </w:rPr>
        <w:t>ЯД № 314286,</w:t>
      </w:r>
      <w:r>
        <w:rPr>
          <w:rFonts w:cs="Times New Roman CYR" w:ascii="Times New Roman CYR" w:hAnsi="Times New Roman CYR"/>
          <w:sz w:val="28"/>
          <w:szCs w:val="28"/>
        </w:rPr>
        <w:t xml:space="preserve"> виданим 29.11.2002 року, зареєстрованим за №881 за викупною ціною  </w:t>
      </w:r>
      <w:r>
        <w:rPr>
          <w:sz w:val="28"/>
          <w:szCs w:val="28"/>
        </w:rPr>
        <w:t>2 330 (дві тисячі триста тридцять)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ивен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Контроль за виконанням цього розпорядження покласти на першого заступника голови райдержадміністрації З.Колісника. </w:t>
      </w:r>
    </w:p>
    <w:p>
      <w:pPr>
        <w:pStyle w:val="Normal"/>
        <w:spacing w:lineRule="exact" w:line="319"/>
        <w:ind w:left="2" w:right="19" w:firstLine="83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      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чук 23 60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4040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2:00Z</dcterms:created>
  <dc:creator>mammoth</dc:creator>
  <dc:description/>
  <cp:keywords/>
  <dc:language>en-US</dc:language>
  <cp:lastModifiedBy>Ira</cp:lastModifiedBy>
  <cp:lastPrinted>2012-01-31T15:26:00Z</cp:lastPrinted>
  <dcterms:modified xsi:type="dcterms:W3CDTF">2012-02-01T12:05:00Z</dcterms:modified>
  <cp:revision>8</cp:revision>
  <dc:subject/>
  <dc:title> </dc:title>
</cp:coreProperties>
</file>