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ТВЕРДЖЕН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</w:t>
      </w:r>
      <w:r>
        <w:rPr>
          <w:sz w:val="28"/>
          <w:szCs w:val="28"/>
        </w:rPr>
        <w:t xml:space="preserve"> райдерж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b/>
          <w:szCs w:val="28"/>
        </w:rPr>
        <w:t>П  Л  А 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-технічних заходів по підготовці підприємств питного водозабезпече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до роботи в осінньо-зимовий період 2012-2013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460"/>
        <w:gridCol w:w="2340"/>
        <w:gridCol w:w="1744"/>
        <w:gridCol w:w="25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овести контроль герметичності резервуарів чистої води, водонапірних башт, їх очищення та дезинфекцію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ревірку роботи фільтрів-поглиначів, пристроїв для роздачі води в пересувну тару,  усіх трубопроводів,  запірної арматури, люків-лазів та дверей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ісля закінчення очищення,  фарбування  або  ремонту  в резервуарах (баках водонапірних башт) скласти спеціальний а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 та резервуари вод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07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5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випробування підземних резервуарів на витоки води з визначенням їх велич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зервуари вод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раз на рі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07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ВУЖКГ</w:t>
            </w:r>
          </w:p>
        </w:tc>
      </w:tr>
      <w:tr>
        <w:trPr>
          <w:trHeight w:val="1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фарбування металічних баків водонапірних башт антикорозійними  фарб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3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зовнішній обхід та огляд трас водопровідної мережі, перевіряюч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ан координатних табличок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овнішній стан колодязів (наявність і щільність прилягання кришок, цілість люків, кришок, горловин, скоб, драбин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явність у колодязі води чи її витоків шляхом відкривання кришок колодяз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сутність газів в колодязях (за показанням приладу або за запахо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посідання грунту по трасі лінії або поблизу колодяз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явність завалів на трасі мережі в місцях розташування </w:t>
            </w:r>
            <w:r>
              <w:rPr/>
              <w:t>колодязі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78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рофілактичне обслуговування мережі, виконуючи такі робо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 колодязях і камерах - очищення і відкачування во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ревірка роботи пожежних гідрантів з  встановленням на них стандера, а також у разі необхідності - заміну скоб, ремонт драбин та зміну криш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 вуличних водорозборах - регулювання і проведення ремонт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іт із зміною зношених детал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в півроку згідно графі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0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запобіжні заходи проти замерзання пристроїв і обладнання на мережі (монтування та зняття утеплення, сколювання льод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1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4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оточний ремонт на мережах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філактичні заходи - промивання, прочищення і дезинфекція мережі, очищення колодязів і камер від бруду, відкачування води та інші заходи;  ремонтні роботи - заміна люків, скоб, ремонт горлови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дязя, підіймання і опускання люків тощ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монт і утеплення трубопроводів на горищах і в підвал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нсервація і закріплення  систем  поливання зелених насаджень, ремонт і  утеплення  зовнішніх водорозбірних крані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 разі необхідності виконати також герметизацію і ремонт водопровідних вводів, заміну окремих ділянок трубопроводів, їх укріплення, заміну  несправної арматури, фарбування труб і баків, заміну несправних контрольно-вимірювальних прилад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249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капітальний ремонт на мереж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спорудження нових або повної чи часткової реконструкції колодязів (камер)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ерекладання окремих ділянок ліній з повною або частковою заміною труб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міни гідрантів, водорозбірних колонок, засувок, поворотних затворів, вантузів, іншого обладнання або їх зношених частин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ремонт окремих споруд на мережі, пристроїв і устаткува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чищення і захисту трубопроводів від обростання внутрішньої поверхні труб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хисту мережі від корозії та електрокорозії блукаючими струм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35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ічне обслуговування систем внутрішньої каналізаційної мережі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" w:leader="none"/>
              </w:tabs>
              <w:ind w:left="16" w:firstLine="360"/>
              <w:jc w:val="both"/>
              <w:rPr/>
            </w:pPr>
            <w:r>
              <w:rPr>
                <w:lang w:val="uk-UA"/>
              </w:rPr>
              <w:t>прочищення сифонів та внутрішньої каналізаційної мережі з перевіркою їх д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усунення витоків стічних вод через нещільності з'єдн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У разі необхідності провести також заміну пошкоджених фасонних частин, ділянок трубопроводів, сифонів, огляд, ремонт і герметизацію випусків, укріплення і прочищення вентиляційної частини стояків та каналізаційних випуск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а 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сподарства Галинівської, Оваднівської та  Березовичівської с/рад</w:t>
            </w:r>
          </w:p>
        </w:tc>
      </w:tr>
      <w:tr>
        <w:trPr>
          <w:trHeight w:val="4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ічне обслуговування систем зовнішньої каналізаційної мереж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філактичні заходи: промивання і прочищання ліній, очищення колодязів (камер) від забруднень тощо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емонтні роботи: заміна люків, верхніх і нижніх кришок, встановлення скоб, заміна  драбин,  ремонт  горловин колодязів, піднімання і опускання люків, обслуговування і регулювання засувок, вантузів, шиберів тощ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>господарства Галинівської, Оваднівської та  Березовичівської с/рад,</w:t>
            </w:r>
          </w:p>
        </w:tc>
      </w:tr>
    </w:tbl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57" w:right="53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52:00Z</dcterms:created>
  <dc:creator>Вiддiл контролю</dc:creator>
  <dc:description/>
  <cp:keywords/>
  <dc:language>en-US</dc:language>
  <cp:lastModifiedBy>Sobipan</cp:lastModifiedBy>
  <cp:lastPrinted>2012-05-23T09:19:00Z</cp:lastPrinted>
  <dcterms:modified xsi:type="dcterms:W3CDTF">2012-05-31T08:17:00Z</dcterms:modified>
  <cp:revision>10</cp:revision>
  <dc:subject/>
  <dc:title>                                                                                                        Затверджую</dc:title>
</cp:coreProperties>
</file>