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;Arial"/>
          <w:b/>
          <w:b/>
          <w:sz w:val="28"/>
          <w:szCs w:val="28"/>
          <w:lang w:val="uk-UA"/>
        </w:rPr>
      </w:pPr>
      <w:r>
        <w:rPr>
          <w:rFonts w:eastAsia="Arial Unicode MS;Arial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;Arial"/>
          <w:b/>
          <w:b/>
          <w:bCs/>
          <w:sz w:val="28"/>
          <w:szCs w:val="28"/>
          <w:lang w:val="uk-UA"/>
        </w:rPr>
      </w:pPr>
      <w:r>
        <w:rPr>
          <w:rFonts w:eastAsia="Arial Unicode MS;Arial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7.08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             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 xml:space="preserve">. Володимир-Волинський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0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відділ економіки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5  Закону України “Про місцеві державні адміністрації“ та постанови  Кабінету  Міністрів  України  від 10 вересня 2002 року № 1441 “Про затвердження    Типового   положення   про   управління   економіки    районної, районної  у  мм. Києві  та Севастополі державної адміністрації“, розпорядження голови  районної  державної  адміністрації від 11 липня 2011 року № 34-ос “Про внесення змін до структури апарату райдержадміністрації“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Затвердити   Положення   про   відділ   економіки    районної      державної адміністрації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важати   таким,   що   втратили   чинність   п. 1   розпорядження     голови райдержадміністрації    від  14   березня   2007   року  № 111 “Про затвердження Положення    про   відділ    економіки    районної   державної   адміністрації    та   Тимчасового   положення    про    відділ   житлово-комунального   господарства   та      розвитку     інфраструктури     районної      державної     адміністрації “     і  розпорядження   голови  райдержадміністрації  від  12  липня  2011  року № 334 “Про   внесення   змін   до    розпорядження   голови   райдержадміністрації   від 14  березня  2007  року  №  111   “Про   затвердження    Положення   про   відділ   економіки    районної    державної     адміністрації   та  Тимчасового  положення   про відділ житлово-комунального  господарства   та     розвитку інфраструктури районної державної адміністрації “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СКУ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зізей  20 485</w:t>
      </w:r>
    </w:p>
    <w:p>
      <w:pPr>
        <w:pStyle w:val="2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4:00Z</dcterms:created>
  <dc:creator>www.PHILka.RU</dc:creator>
  <dc:description/>
  <cp:keywords/>
  <dc:language>en-US</dc:language>
  <cp:lastModifiedBy>Mirek</cp:lastModifiedBy>
  <cp:lastPrinted>2012-08-17T10:53:00Z</cp:lastPrinted>
  <dcterms:modified xsi:type="dcterms:W3CDTF">2012-08-21T12:05:00Z</dcterms:modified>
  <cp:revision>17</cp:revision>
  <dc:subject/>
  <dc:title/>
</cp:coreProperties>
</file>