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8.08.</w:t>
      </w:r>
      <w:r>
        <w:rPr>
          <w:sz w:val="28"/>
          <w:szCs w:val="28"/>
          <w:lang w:val="uk-UA"/>
        </w:rPr>
        <w:t xml:space="preserve">2012 року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 м. Володимир-Волинський                            №</w:t>
      </w:r>
      <w:r>
        <w:rPr>
          <w:sz w:val="28"/>
          <w:szCs w:val="28"/>
          <w:lang w:val="en-US"/>
        </w:rPr>
        <w:t xml:space="preserve"> 4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будинку в якому проживають малолітні діти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469"/>
        <w:jc w:val="both"/>
        <w:rPr/>
      </w:pPr>
      <w:r>
        <w:rPr>
          <w:sz w:val="28"/>
          <w:szCs w:val="28"/>
          <w:lang w:val="uk-UA"/>
        </w:rPr>
        <w:t>Відповідно до ст.с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, 18 Закону України ” Про охорону дитинства ”, 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 ”Питання діяльності органів опіки та піклування, пов’язаної із захистом прав дитини”, згідно заяви від 18.07.2012 року жительки с.Овадне Володимир-Волинського району гр. Припотнюк Лариси Іванівни, 14.03.1955 р.н., та інших поданих документів, відповідно до рішення комісії з питань захисту прав дитини при Володимир-Волинській райдержадміністрації від 24.07.2012 №1, з метою захисту прав та законних інтересів малолітніх Припотнюка Владислава Сергійовича, 07.03.2004 р.н., Припотнюк Олени Сергіївни, 17.02.2010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жительці с. Овад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олодимир-Волинського району Припотнюк Ларисі Іванівні, 14.03.1955 р.н.,  дозвіл на дарування житлового будинку за адресою: м. Володимир-Волинський, вул. Братковського, б.24, своєму синові Припотнюку Сергію Володимировичу, 20.06.1978 р.н., в якому проживають його малолітні діти: Припотнюк Владислав Сергійович, 07.03.2004 р.н., Припотнюк Олена Сергіївна, 17.02.2010 р.н. 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Контроль за виконанням цього розпорядження покласти на  заступника голови районної державної адміністрації Верка А.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Леньо 21 37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16:00Z</dcterms:created>
  <dc:creator>Dity</dc:creator>
  <dc:description/>
  <cp:keywords/>
  <dc:language>en-US</dc:language>
  <cp:lastModifiedBy>Mirek</cp:lastModifiedBy>
  <cp:lastPrinted>2012-08-27T21:19:00Z</cp:lastPrinted>
  <dcterms:modified xsi:type="dcterms:W3CDTF">2012-08-29T07:59:00Z</dcterms:modified>
  <cp:revision>196</cp:revision>
  <dc:subject/>
  <dc:title>                                                    </dc:title>
</cp:coreProperties>
</file>