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4</w:t>
      </w:r>
      <w:r>
        <w:rPr/>
        <w:t xml:space="preserve">   жовт</w:t>
      </w:r>
      <w:r>
        <w:rPr>
          <w:lang w:val="ru-RU"/>
        </w:rPr>
        <w:t xml:space="preserve">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активну громадську позицію та з нагоди п</w:t>
      </w:r>
      <w:r>
        <w:rPr>
          <w:iCs/>
          <w:szCs w:val="28"/>
        </w:rPr>
        <w:t xml:space="preserve">рофесійного свята – Дня юрист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ИЛЕН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дію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отаріуса Володимир – Волинської державної нотаріальної контор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АГАНЮ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Григ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Устилузької нотаріальної контор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МЕ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реєстрації актів цивільного стану у Володимир – Волинському районі реєстраційної служби Володимир – Волинського міськрайонного управління юстиції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10-10T05:52:00Z</dcterms:modified>
  <cp:revision>93</cp:revision>
  <dc:subject/>
  <dc:title>Розпорядження Володамир</dc:title>
</cp:coreProperties>
</file>