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5</w:t>
      </w:r>
      <w:r>
        <w:rPr/>
        <w:t xml:space="preserve"> жовт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9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1. На виконання розпорядження голови обласної державної адміністрації від 9 жовтня 2012 року № 425 та п.6 рішення районної ради від 30 грудня 2011 року № 9/20 “Про районний бюджет на 2012 рік”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 xml:space="preserve">- збільшити доходи по ККД 41035000 </w:t>
      </w:r>
      <w:r>
        <w:rPr>
          <w:lang w:val="ru-RU"/>
        </w:rPr>
        <w:t>“Інші субвенції”</w:t>
      </w:r>
      <w:r>
        <w:rPr/>
        <w:t xml:space="preserve"> на 55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КФК 090413 “Допомога на догляд за інвалідом І чи ІІ групи внаслідок психічного розладу” на 55000 гривень.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. Внести зміни до показників міжбюджетних трансфертів між обласним бюджетом та районним бюджетом на 2012 рік.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2-10-16T07:43:00Z</dcterms:modified>
  <cp:revision>12</cp:revision>
  <dc:subject/>
  <dc:title> </dc:title>
</cp:coreProperties>
</file>