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664" w:firstLine="6"/>
        <w:rPr/>
      </w:pPr>
      <w:r>
        <w:rPr>
          <w:sz w:val="28"/>
          <w:szCs w:val="28"/>
          <w:lang w:val="uk-UA"/>
        </w:rPr>
        <w:t>розпорядженням першого заступника голови райдержадміністрації</w:t>
      </w:r>
    </w:p>
    <w:p>
      <w:pPr>
        <w:pStyle w:val="Normal"/>
        <w:spacing w:lineRule="auto" w:line="360"/>
        <w:ind w:left="5664" w:firstLine="6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ня 2012 року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9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5664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ямованих на посилення фінансової основи місцевого самоврядування у Володимир-Волинському районі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tLeast" w:line="27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Забезпечити  розширення бази оподаткування шляхом своєчасного та організованого застосування норм податкового законодавства, зокрема у частині повноти та правильності визначення об'єктів оподаткування, ставок оподаткування, пільг та за рахунок чіткої координації дій органів  місцевого самоврядування та податкових орган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Устилузька міська та сільські ради, Володимир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Волинська об’єднана державна податкова інспекці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протягом листопада – грудня 2012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tLeast" w:line="27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color w:val="000000"/>
          <w:sz w:val="28"/>
          <w:szCs w:val="28"/>
        </w:rPr>
        <w:t>Посил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контрол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за справлянням податків і зборів, скорочення податкового боргу перед бюджетами усіх рівнів та досягнення стовідсоткової сплати донарахованих сум за наслідками проведеної контрольно-перевірочної роботи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>Володимир-Волинська об’єднана державн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податкова   інспекц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протягом листопада – грудня 2012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Style13"/>
        <w:spacing w:lineRule="atLeast" w:line="27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. Здійснювати</w:t>
      </w:r>
      <w:r>
        <w:rPr>
          <w:color w:val="000000"/>
          <w:sz w:val="28"/>
          <w:szCs w:val="28"/>
          <w:lang w:val="uk-UA"/>
        </w:rPr>
        <w:t xml:space="preserve"> контроль за діяльністю підприємств, які декларують від'ємне значення об'єкта оподаткування або відсутність господарськ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Володимир-Волинська об’єднана держа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податкова інспек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протягом листопада – грудня 2012 року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tLeast" w:line="27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вести роботу з юридичними та фізичними особами з метою п</w:t>
      </w:r>
      <w:r>
        <w:rPr>
          <w:color w:val="000000"/>
          <w:sz w:val="28"/>
          <w:szCs w:val="28"/>
        </w:rPr>
        <w:t>ідвищення та доведення заробітної плати</w:t>
      </w:r>
      <w:r>
        <w:rPr>
          <w:color w:val="000000"/>
          <w:sz w:val="28"/>
          <w:szCs w:val="28"/>
          <w:lang w:val="uk-UA"/>
        </w:rPr>
        <w:t xml:space="preserve"> найманих працівників</w:t>
      </w:r>
      <w:r>
        <w:rPr>
          <w:color w:val="000000"/>
          <w:sz w:val="28"/>
          <w:szCs w:val="28"/>
        </w:rPr>
        <w:t xml:space="preserve"> до рівня середньої заробітної плати в </w:t>
      </w:r>
      <w:r>
        <w:rPr>
          <w:color w:val="000000"/>
          <w:sz w:val="28"/>
          <w:szCs w:val="28"/>
          <w:lang w:val="uk-UA"/>
        </w:rPr>
        <w:t>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Володимир-Волинська об’єднана державна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податкова  інспекція, управління праці та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соціального  захисту населення  райдерж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адміністрації,  Володимир-Волинськ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міськрайонний   центр зайнят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протягом листопада – грудня 2012 року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tLeast" w:line="27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</w:rPr>
        <w:t xml:space="preserve"> Підвищ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ефективн</w:t>
      </w:r>
      <w:r>
        <w:rPr>
          <w:color w:val="000000"/>
          <w:sz w:val="28"/>
          <w:szCs w:val="28"/>
          <w:lang w:val="uk-UA"/>
        </w:rPr>
        <w:t>ість</w:t>
      </w:r>
      <w:r>
        <w:rPr>
          <w:color w:val="000000"/>
          <w:sz w:val="28"/>
          <w:szCs w:val="28"/>
        </w:rPr>
        <w:t xml:space="preserve"> справляння податку з доходів фізичних осіб</w:t>
      </w:r>
      <w:r>
        <w:rPr>
          <w:color w:val="000000"/>
          <w:sz w:val="28"/>
          <w:szCs w:val="28"/>
          <w:lang w:val="uk-UA"/>
        </w:rPr>
        <w:t>, зокрема з доходів отриманих від оренди земельних часток (паїв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Устилузька міська та сільські ради, Володимир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Волинська об’єднана державна  податкова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Інспек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протягом листопада – грудня 2012 року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tLeast" w:line="27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</w:rPr>
        <w:t xml:space="preserve"> Збільш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надходже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 від плати за послуги, що надаються бюджетними установами згідно із законодавством, у тому числі за рахунок збільшення плати за оренду майна та повноти її стягн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Устилузька міська та сільські ради, структурн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підрозділи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ротягом листопада – грудня 2012 року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tLeast" w:line="27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</w:rPr>
        <w:t xml:space="preserve"> Продовж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роб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з перегляду (поновленню) грошової оцінки земель населених пунктів та розмежуванню земель державної і комунальної власності, проведення передачі земельних ділянок в оренду на конкурсних засадах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Устилузька міська та сільські ради,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Держкомзему у Володимир-Волинськом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рай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протягом листопада – грудня 2012 року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tLeast" w:line="27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безпе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ефективн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управління об'єктами комунальної власності з метою збільшення надходжень до місцевих бюджетів, передача в оренду комунального майна на конкурсних засадах та за ринковими ставками орендної плати, а здійснення приватизації - на відкритих аукціонах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Устилузька міська та сільські ради, структурн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підрозділи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ротягом листопада – грудня 2012 року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tLeast" w:line="270"/>
        <w:jc w:val="both"/>
        <w:rPr/>
      </w:pPr>
      <w:r>
        <w:rPr>
          <w:color w:val="000000"/>
          <w:sz w:val="28"/>
          <w:szCs w:val="28"/>
          <w:lang w:val="uk-UA"/>
        </w:rPr>
        <w:t>9. Посилити контроль за мінімізацією втрат місцевих бюджетів від наданих місцевими радами пільг зі сплати податків, посилення контролю за ефективністю витрачання суб'єктами господарювання коштів від наданих податкових пільг</w:t>
      </w:r>
      <w:r>
        <w:rPr>
          <w:color w:val="000000"/>
          <w:lang w:val="uk-UA"/>
        </w:rPr>
        <w:t>.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стилузька міська та сільські ради, Володимир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Волинська об’єднана державна  податк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Інспек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протягом листопада – грудня 2012 року</w:t>
      </w:r>
    </w:p>
    <w:p>
      <w:pPr>
        <w:pStyle w:val="Style13"/>
        <w:spacing w:lineRule="atLeast" w:line="2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0" w:leader="none"/>
      </w:tabs>
      <w:outlineLvl w:val="1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18:00Z</dcterms:created>
  <dc:creator>amigo</dc:creator>
  <dc:description/>
  <cp:keywords/>
  <dc:language>en-US</dc:language>
  <cp:lastModifiedBy>Mirek</cp:lastModifiedBy>
  <cp:lastPrinted>2012-10-19T10:16:00Z</cp:lastPrinted>
  <dcterms:modified xsi:type="dcterms:W3CDTF">2012-10-22T12:38:00Z</dcterms:modified>
  <cp:revision>16</cp:revision>
  <dc:subject/>
  <dc:title>Розпорядження Володамир</dc:title>
</cp:coreProperties>
</file>