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  <w:lang w:val="uk-UA"/>
        </w:rPr>
        <w:t>31 жовтня 2012 року № 50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цтва районної державної адміністрації, працівників апар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кремих структурних підрозділів райдержадміністрац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6"/>
        <w:gridCol w:w="1785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зва </w:t>
            </w:r>
            <w:r>
              <w:rPr>
                <w:sz w:val="28"/>
                <w:lang w:val="uk-UA"/>
              </w:rPr>
              <w:t xml:space="preserve">структурного підрозділу, </w:t>
            </w:r>
            <w:r>
              <w:rPr>
                <w:sz w:val="28"/>
              </w:rPr>
              <w:t>посад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анична чисельність, одиниць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. Керівництво райдержадміністрації: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голов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івник апара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І. Апарат райдержадміністрації: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- 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гальний відділ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ератор комп’ютерного наб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і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идичний відділ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діл фінансово-господарського забезпеченн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іаліст І категорі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діл ведення Державного реєстру виборців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ід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тор контролю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нші працівник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жавний реєстра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з питань мобілізаційної роботи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ІІІ. </w:t>
            </w:r>
            <w:r>
              <w:rPr>
                <w:sz w:val="28"/>
                <w:lang w:val="uk-UA"/>
              </w:rPr>
              <w:t>Окремі с</w:t>
            </w:r>
            <w:r>
              <w:rPr>
                <w:sz w:val="28"/>
                <w:szCs w:val="28"/>
              </w:rPr>
              <w:t>труктурні підрозділи райдержадміністрації: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діл житлово-комунального господарства та інфраструктур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і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</w:t>
            </w:r>
            <w:r>
              <w:rPr>
                <w:sz w:val="28"/>
              </w:rPr>
              <w:t xml:space="preserve"> будівництва</w:t>
            </w:r>
            <w:r>
              <w:rPr>
                <w:sz w:val="28"/>
                <w:lang w:val="uk-UA"/>
              </w:rPr>
              <w:t xml:space="preserve"> та архітектур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діл у справах діте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-юри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</w:t>
            </w:r>
            <w:r>
              <w:rPr>
                <w:sz w:val="28"/>
              </w:rPr>
              <w:t>авідувач сектор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опіки та піклуван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Головний спеціаліст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сектор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опіки та піклуван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 xml:space="preserve">Архівний </w:t>
            </w:r>
            <w:r>
              <w:rPr>
                <w:sz w:val="28"/>
                <w:szCs w:val="28"/>
                <w:lang w:val="uk-UA"/>
              </w:rPr>
              <w:t>відділ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рхівіст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тор з питань надзвичайних ситуаці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иральниц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тор у справах молоді та спор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звільний секто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ідувач сектору – державний адміністра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жавний адміністрато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6:00Z</dcterms:created>
  <dc:creator>Mirek</dc:creator>
  <dc:description/>
  <cp:keywords/>
  <dc:language>en-US</dc:language>
  <cp:lastModifiedBy>Mirek</cp:lastModifiedBy>
  <dcterms:modified xsi:type="dcterms:W3CDTF">2012-11-06T12:46:00Z</dcterms:modified>
  <cp:revision>2</cp:revision>
  <dc:subject/>
  <dc:title/>
</cp:coreProperties>
</file>