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16</w:t>
      </w:r>
      <w:r>
        <w:rPr/>
        <w:t xml:space="preserve"> </w:t>
      </w:r>
      <w:r>
        <w:rPr>
          <w:lang w:val="ru-RU"/>
        </w:rPr>
        <w:t>листопада</w:t>
      </w:r>
      <w:r>
        <w:rPr/>
        <w:t xml:space="preserve"> 201</w:t>
      </w:r>
      <w:r>
        <w:rPr>
          <w:lang w:val="ru-RU"/>
        </w:rPr>
        <w:t>2 року</w:t>
      </w:r>
      <w:r>
        <w:rPr/>
        <w:t xml:space="preserve">    </w:t>
      </w:r>
      <w:r>
        <w:rPr>
          <w:lang w:val="ru-RU"/>
        </w:rPr>
        <w:t xml:space="preserve">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53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технічної документації</w:t>
      </w:r>
    </w:p>
    <w:p>
      <w:pPr>
        <w:pStyle w:val="Heading"/>
        <w:rPr/>
      </w:pPr>
      <w:r>
        <w:rPr/>
        <w:t xml:space="preserve">та передачу у власність  земельних ділянок                                              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статей 17,</w:t>
      </w:r>
      <w:r>
        <w:rPr>
          <w:lang w:val="ru-RU"/>
        </w:rPr>
        <w:t xml:space="preserve"> 22, 31, 32, 81, 116, </w:t>
      </w:r>
      <w:r>
        <w:rPr/>
        <w:t>118, 121 та п.12 розділу Х Перехідних положень Земельного кодексу України, статей 7, 13 Закону України „Про фермерське господарство”,</w:t>
      </w:r>
      <w:r>
        <w:rPr>
          <w:lang w:val="ru-RU"/>
        </w:rPr>
        <w:t xml:space="preserve"> </w:t>
      </w:r>
      <w:r>
        <w:rPr/>
        <w:t>статей  13, 20, 22, 25, 56 Закону України „Про землеустрій”, на підставі заяв</w:t>
      </w:r>
      <w:r>
        <w:rPr>
          <w:lang w:val="ru-RU"/>
        </w:rPr>
        <w:t xml:space="preserve"> членів селянського (фермерського господарства)</w:t>
      </w:r>
      <w:r>
        <w:rPr/>
        <w:t xml:space="preserve"> Тельменка Василя Василь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Затвердити технічну документацію із землеустрою щодо складання документів, що посвідчують право на земельні ділянки площами 2,15 га, в тому числі 1,8080 га ріллі та 0,3034 га кормових угідь; 2,15 га, в тому числі 1,8080 га ріллі та 0,3034 га кормових угідь; 2,15 га, в тому числі 1,8080 га ріллі та 0,3034 га кормових угідь; 2,15 га, в тому числі 1,8080 га ріллі та 0,3034 га кормових угідь; 2,15 га, в тому числі 1,8080 га ріллі та 0,3034 га кормових угідь, що знаходяться за межами населених пунктів на території Зарічанської сільської ради із земель, які перебувають у постійному користуванні фермерського господарства Тельменка Василя Васильовича.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2. Передати безоплатно у власність Тельменко Марії Федорівні земельну ділянку в розмірі середньої частки (паю) по Зарічанській сільській раді загальною площею 2,15 га, в тому числі 1,8080 га ріллі та 0,3034 га кормових угідь, для ведення фермерського господарства із земель, що перебувають у постійному користуванні фермерського господарства Тельменка Василя Васильовича за межами населених пунктів на території Зарічанської сільської ради.</w:t>
      </w:r>
    </w:p>
    <w:p>
      <w:pPr>
        <w:pStyle w:val="Heading"/>
        <w:ind w:firstLine="720"/>
        <w:jc w:val="both"/>
        <w:rPr/>
      </w:pPr>
      <w:r>
        <w:rPr/>
        <w:t>3. Передати безоплатно у власність Тельменко Валентині Анатоліївні земельну ділянку в розмірі середньої частки (паю) по Зарічанській сільській раді загальною площею 2,15 га, в тому числі 1,8080 га ріллі та 0,3034 га кормових угідь, для ведення фермерського господарства із земель, що перебувають у постійному користуванні фермерського господарства Тельменка Василя Васильовича за межами населених пунктів на території Зарічанської сільської ради.</w:t>
      </w:r>
    </w:p>
    <w:p>
      <w:pPr>
        <w:pStyle w:val="Heading"/>
        <w:ind w:firstLine="720"/>
        <w:jc w:val="both"/>
        <w:rPr/>
      </w:pPr>
      <w:r>
        <w:rPr/>
        <w:t>4. Передати безоплатно у власність Тельменку Роману Васильовичу земельну ділянку в розмірі середньої частки (паю) по Зарічанській сільській раді загальною площею 2,15 га, в тому числі 1,8080 га ріллі та 0,3034 га кормових угідь, для ведення фермерського господарства із земель, що перебувають у постійному користуванні фермерського господарства Тельменка Василя Васильовича за межами населених пунктів на території Зарічанської сільської ради.</w:t>
      </w:r>
    </w:p>
    <w:p>
      <w:pPr>
        <w:pStyle w:val="Heading"/>
        <w:ind w:firstLine="720"/>
        <w:jc w:val="both"/>
        <w:rPr/>
      </w:pPr>
      <w:r>
        <w:rPr/>
        <w:t>5. Передати безоплатно у власність Тельменко Ірині Василівні земельну ділянку в розмірі середньої частки (паю) по Зарічанській сільській раді загальною площею 2,15 га, в тому числі 1,8080 га ріллі та 0,3034 га кормових угідь, для ведення фермерського господарства із земель, що перебувають у постійному користуванні фермерського господарства Тельменка Василя Васильовича за межами населених пунктів на території Зарічанської сільської ради.</w:t>
      </w:r>
    </w:p>
    <w:p>
      <w:pPr>
        <w:pStyle w:val="Heading"/>
        <w:ind w:firstLine="720"/>
        <w:jc w:val="both"/>
        <w:rPr>
          <w:szCs w:val="28"/>
        </w:rPr>
      </w:pPr>
      <w:r>
        <w:rPr/>
        <w:t>6. Передати безоплатно у власність Тельменку Олександру Васильовичу земельну ділянку в розмірі середньої частки (паю) по Зарічанській сільській раді загальною площею 2,15 га, в тому числі 1,8080 га ріллі та 0,3034 га кормових угідь, для ведення фермерського господарства із земель, що перебувають у постійному користуванні фермерського господарства Тельменка Василя Васильовича за межами населених пунктів на території Зарічанської сільської ради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2-08-01T08:02:00Z</cp:lastPrinted>
  <dcterms:modified xsi:type="dcterms:W3CDTF">2012-11-21T08:44:00Z</dcterms:modified>
  <cp:revision>108</cp:revision>
  <dc:subject/>
  <dc:title>Розпорядження Володамир</dc:title>
</cp:coreProperties>
</file>